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176" w:right="-285" w:firstLine="67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742" w:hanging="0"/>
              <w:rPr/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УТВЕРЖДАЮ</w:t>
            </w:r>
          </w:p>
          <w:p>
            <w:pPr>
              <w:pStyle w:val="Normal"/>
              <w:ind w:left="74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742" w:hanging="0"/>
              <w:rPr/>
            </w:pPr>
            <w:r>
              <w:rPr>
                <w:sz w:val="26"/>
              </w:rPr>
              <w:t xml:space="preserve">Генеральный директор </w:t>
            </w:r>
          </w:p>
          <w:p>
            <w:pPr>
              <w:pStyle w:val="Normal"/>
              <w:ind w:left="742" w:hanging="0"/>
              <w:rPr/>
            </w:pPr>
            <w:r>
              <w:rPr>
                <w:sz w:val="26"/>
              </w:rPr>
              <w:t xml:space="preserve">                                                                                             </w:t>
            </w:r>
            <w:r>
              <w:rPr>
                <w:sz w:val="26"/>
              </w:rPr>
              <w:t>ЗАО «НПФ «Техноякс»</w:t>
            </w:r>
          </w:p>
          <w:p>
            <w:pPr>
              <w:pStyle w:val="Normal"/>
              <w:ind w:left="742" w:hanging="0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</w:t>
            </w:r>
            <w:r>
              <w:rPr>
                <w:sz w:val="26"/>
              </w:rPr>
              <w:t>____________ В.И.Попов</w:t>
            </w:r>
          </w:p>
          <w:p>
            <w:pPr>
              <w:pStyle w:val="Normal"/>
              <w:ind w:left="74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42" w:hanging="0"/>
              <w:rPr/>
            </w:pPr>
            <w:r>
              <w:rPr>
                <w:sz w:val="26"/>
              </w:rPr>
              <w:t xml:space="preserve">                                                                                    </w:t>
            </w:r>
            <w:r>
              <w:rPr>
                <w:sz w:val="26"/>
              </w:rPr>
              <w:t xml:space="preserve">«___» ____________ 2010 г.     </w:t>
            </w:r>
          </w:p>
          <w:p>
            <w:pPr>
              <w:pStyle w:val="Normal"/>
              <w:ind w:left="74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firstLine="675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</w:p>
        </w:tc>
      </w:tr>
    </w:tbl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ГРУЗКА  РЕЗИСТИВНАЯ УНИВЕРСАЛЬНАЯ</w:t>
      </w:r>
    </w:p>
    <w:p>
      <w:pPr>
        <w:pStyle w:val="Style14"/>
        <w:ind w:left="426" w:right="-1" w:firstLine="675"/>
        <w:jc w:val="center"/>
        <w:rPr>
          <w:b/>
          <w:b/>
        </w:rPr>
      </w:pPr>
      <w:r>
        <w:rPr>
          <w:b/>
        </w:rPr>
        <w:t>НРУ-1</w:t>
      </w:r>
    </w:p>
    <w:p>
      <w:pPr>
        <w:pStyle w:val="Style14"/>
        <w:ind w:left="426" w:right="-1" w:firstLine="675"/>
        <w:jc w:val="center"/>
        <w:rPr/>
      </w:pPr>
      <w:r>
        <w:rPr/>
        <w:t>Руководство по эксплуатации</w:t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75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75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75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09" w:firstLine="675"/>
        <w:rPr/>
      </w:pPr>
      <w:r>
        <w:rPr>
          <w:sz w:val="26"/>
        </w:rPr>
        <w:t xml:space="preserve">                                                                           </w:t>
      </w:r>
    </w:p>
    <w:p>
      <w:pPr>
        <w:pStyle w:val="Normal"/>
        <w:ind w:firstLine="675"/>
        <w:rPr>
          <w:sz w:val="26"/>
        </w:rPr>
      </w:pPr>
      <w:r>
        <w:rPr>
          <w:sz w:val="26"/>
        </w:rPr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675"/>
        <w:jc w:val="center"/>
        <w:rPr/>
      </w:pP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10 г. </w:t>
      </w:r>
    </w:p>
    <w:p>
      <w:pPr>
        <w:pStyle w:val="Normal"/>
        <w:ind w:left="567" w:firstLine="6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480"/>
        <w:ind w:right="45" w:firstLine="675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ind w:right="45" w:firstLine="675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35511977">
            <w:r>
              <w:rPr>
                <w:rStyle w:val="IndexLink"/>
                <w:sz w:val="24"/>
                <w:szCs w:val="24"/>
                <w:lang w:val="en-US" w:eastAsia="en-US"/>
              </w:rPr>
              <w:t>1  Требования безопасности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35511978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2  Описание нагрузки и принципа ее рабо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72" w:leader="dot"/>
            </w:tabs>
            <w:ind w:left="400" w:firstLine="675"/>
            <w:rPr>
              <w:sz w:val="24"/>
              <w:szCs w:val="24"/>
              <w:lang w:val="en-US" w:eastAsia="en-US"/>
            </w:rPr>
          </w:pPr>
          <w:hyperlink w:anchor="__RefHeading___Toc235511979">
            <w:r>
              <w:rPr>
                <w:rStyle w:val="IndexLink"/>
                <w:sz w:val="24"/>
                <w:szCs w:val="24"/>
                <w:lang w:val="en-US" w:eastAsia="en-US"/>
              </w:rPr>
              <w:t>2.1  Назначение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72" w:leader="dot"/>
            </w:tabs>
            <w:ind w:left="400" w:firstLine="675"/>
            <w:rPr>
              <w:sz w:val="24"/>
              <w:szCs w:val="24"/>
              <w:lang w:val="en-US" w:eastAsia="en-US"/>
            </w:rPr>
          </w:pPr>
          <w:hyperlink w:anchor="__RefHeading___Toc235511980">
            <w:r>
              <w:rPr>
                <w:rStyle w:val="IndexLink"/>
                <w:sz w:val="24"/>
                <w:szCs w:val="24"/>
                <w:lang w:val="en-US" w:eastAsia="en-US"/>
              </w:rPr>
              <w:t>2.2  Условия окружающей среды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72" w:leader="dot"/>
            </w:tabs>
            <w:ind w:left="400" w:firstLine="675"/>
            <w:rPr>
              <w:sz w:val="24"/>
              <w:szCs w:val="24"/>
              <w:lang w:val="en-US" w:eastAsia="en-US"/>
            </w:rPr>
          </w:pPr>
          <w:hyperlink w:anchor="__RefHeading___Toc235511981">
            <w:r>
              <w:rPr>
                <w:rStyle w:val="IndexLink"/>
                <w:sz w:val="24"/>
                <w:szCs w:val="24"/>
                <w:lang w:val="en-US" w:eastAsia="en-US"/>
              </w:rPr>
              <w:t>2.3  Технические характеристики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2" w:leader="dot"/>
            </w:tabs>
            <w:ind w:left="400" w:firstLine="675"/>
            <w:rPr>
              <w:sz w:val="24"/>
              <w:szCs w:val="24"/>
              <w:lang w:val="en-US" w:eastAsia="en-US"/>
            </w:rPr>
          </w:pPr>
          <w:hyperlink w:anchor="__RefHeading___Toc235511982">
            <w:r>
              <w:rPr>
                <w:rStyle w:val="IndexLink"/>
                <w:sz w:val="24"/>
                <w:szCs w:val="24"/>
                <w:lang w:val="en-US" w:eastAsia="en-US"/>
              </w:rPr>
              <w:t>2.4  Принцип действия. Описание схемы электрической принципиальной.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35511983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3  Порядок рабо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2" w:leader="dot"/>
            </w:tabs>
            <w:ind w:left="400" w:firstLine="675"/>
            <w:rPr>
              <w:sz w:val="24"/>
              <w:szCs w:val="24"/>
              <w:lang w:val="en-US" w:eastAsia="en-US"/>
            </w:rPr>
          </w:pPr>
          <w:hyperlink w:anchor="__RefHeading___Toc235511984">
            <w:r>
              <w:rPr>
                <w:rStyle w:val="IndexLink"/>
                <w:sz w:val="24"/>
                <w:szCs w:val="24"/>
                <w:lang w:val="en-US" w:eastAsia="en-US"/>
              </w:rPr>
              <w:t>3.1  Подготовка к работе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2" w:leader="dot"/>
            </w:tabs>
            <w:ind w:left="400" w:firstLine="675"/>
            <w:rPr>
              <w:sz w:val="24"/>
              <w:szCs w:val="24"/>
              <w:lang w:val="en-US" w:eastAsia="en-US"/>
            </w:rPr>
          </w:pPr>
          <w:hyperlink w:anchor="__RefHeading___Toc235511985">
            <w:r>
              <w:rPr>
                <w:rStyle w:val="IndexLink"/>
                <w:sz w:val="24"/>
                <w:szCs w:val="24"/>
                <w:lang w:val="en-US" w:eastAsia="en-US"/>
              </w:rPr>
              <w:t>3.2 Операции с органами управления нагрузки при поверке источников питания.</w:t>
              <w:tab/>
              <w:t>6</w:t>
            </w:r>
          </w:hyperlink>
        </w:p>
        <w:p>
          <w:pPr>
            <w:pStyle w:val="Contents4"/>
            <w:rPr/>
          </w:pPr>
          <w:hyperlink w:anchor="__RefHeading___Toc235511986">
            <w:r>
              <w:rPr>
                <w:rStyle w:val="IndexLink"/>
              </w:rPr>
              <w:t>3.2.1  Поверка источника питания Б5-7</w:t>
              <w:tab/>
              <w:t>6</w:t>
            </w:r>
          </w:hyperlink>
        </w:p>
        <w:p>
          <w:pPr>
            <w:pStyle w:val="Contents4"/>
            <w:rPr/>
          </w:pPr>
          <w:hyperlink w:anchor="__RefHeading___Toc235511987">
            <w:r>
              <w:rPr>
                <w:rStyle w:val="IndexLink"/>
              </w:rPr>
              <w:t>3.2.2  Поверка источника питания Б5-8</w:t>
              <w:tab/>
              <w:t>7</w:t>
            </w:r>
          </w:hyperlink>
        </w:p>
        <w:p>
          <w:pPr>
            <w:pStyle w:val="Contents4"/>
            <w:rPr/>
          </w:pPr>
          <w:hyperlink w:anchor="__RefHeading___Toc235511988">
            <w:r>
              <w:rPr>
                <w:rStyle w:val="IndexLink"/>
              </w:rPr>
              <w:t>3.2.3  Поверка источника питания Б5-9</w:t>
              <w:tab/>
              <w:t>8</w:t>
            </w:r>
          </w:hyperlink>
        </w:p>
        <w:p>
          <w:pPr>
            <w:pStyle w:val="Contents4"/>
            <w:rPr/>
          </w:pPr>
          <w:r>
            <w:rPr/>
            <w:t xml:space="preserve">3.2.4  Поверка источника питания Б5-10…………………………………………   10  </w:t>
          </w:r>
        </w:p>
        <w:p>
          <w:pPr>
            <w:pStyle w:val="Contents4"/>
            <w:rPr/>
          </w:pPr>
          <w:hyperlink w:anchor="__RefHeading___Toc235511990">
            <w:r>
              <w:rPr>
                <w:rStyle w:val="IndexLink"/>
              </w:rPr>
              <w:t>3.2.5  Поверка источника питания Б5-29</w:t>
              <w:tab/>
              <w:t>11</w:t>
            </w:r>
          </w:hyperlink>
        </w:p>
        <w:p>
          <w:pPr>
            <w:pStyle w:val="Contents4"/>
            <w:rPr/>
          </w:pPr>
          <w:hyperlink w:anchor="__RefHeading___Toc235511991">
            <w:r>
              <w:rPr>
                <w:rStyle w:val="IndexLink"/>
              </w:rPr>
              <w:t>3.2.6  Поверка источника питания Б5-30</w:t>
              <w:tab/>
              <w:t>12</w:t>
            </w:r>
          </w:hyperlink>
        </w:p>
        <w:p>
          <w:pPr>
            <w:pStyle w:val="Contents4"/>
            <w:rPr/>
          </w:pPr>
          <w:hyperlink w:anchor="__RefHeading___Toc235511992">
            <w:r>
              <w:rPr>
                <w:rStyle w:val="IndexLink"/>
              </w:rPr>
              <w:t>3.2.7  Поверка источника питания Б5-44А</w:t>
              <w:tab/>
              <w:t>13</w:t>
            </w:r>
          </w:hyperlink>
        </w:p>
        <w:p>
          <w:pPr>
            <w:pStyle w:val="Contents4"/>
            <w:rPr/>
          </w:pPr>
          <w:hyperlink w:anchor="__RefHeading___Toc235511993">
            <w:r>
              <w:rPr>
                <w:rStyle w:val="IndexLink"/>
              </w:rPr>
              <w:t>3.2.8  Поверка источника питания Б5-45</w:t>
              <w:tab/>
              <w:t>14</w:t>
            </w:r>
          </w:hyperlink>
        </w:p>
        <w:p>
          <w:pPr>
            <w:pStyle w:val="Contents4"/>
            <w:rPr/>
          </w:pPr>
          <w:hyperlink w:anchor="__RefHeading___Toc235511994">
            <w:r>
              <w:rPr>
                <w:rStyle w:val="IndexLink"/>
              </w:rPr>
              <w:t>3.2.9  Поверка источника питания Б5-46</w:t>
              <w:tab/>
              <w:t>15</w:t>
            </w:r>
          </w:hyperlink>
        </w:p>
        <w:p>
          <w:pPr>
            <w:pStyle w:val="Contents4"/>
            <w:rPr/>
          </w:pPr>
          <w:hyperlink w:anchor="__RefHeading___Toc235511995">
            <w:r>
              <w:rPr>
                <w:rStyle w:val="IndexLink"/>
              </w:rPr>
              <w:t>3.2.10  Поверка источника питания Б5-47</w:t>
              <w:tab/>
              <w:t>16</w:t>
            </w:r>
          </w:hyperlink>
        </w:p>
        <w:p>
          <w:pPr>
            <w:pStyle w:val="Contents4"/>
            <w:rPr/>
          </w:pPr>
          <w:hyperlink w:anchor="__RefHeading___Toc235511996">
            <w:r>
              <w:rPr>
                <w:rStyle w:val="IndexLink"/>
              </w:rPr>
              <w:t>3.2.11  Поверка источника питания Б5-48</w:t>
              <w:tab/>
              <w:t>17</w:t>
            </w:r>
          </w:hyperlink>
        </w:p>
        <w:p>
          <w:pPr>
            <w:pStyle w:val="Contents4"/>
            <w:rPr/>
          </w:pPr>
          <w:hyperlink w:anchor="__RefHeading___Toc235511997">
            <w:r>
              <w:rPr>
                <w:rStyle w:val="IndexLink"/>
              </w:rPr>
              <w:t>3.2.12  Поверка источника питания Б5-49</w:t>
              <w:tab/>
            </w:r>
          </w:hyperlink>
          <w:r>
            <w:rPr>
              <w:color w:val="000000"/>
              <w:u w:val="none"/>
            </w:rPr>
            <w:t>19</w:t>
          </w:r>
        </w:p>
        <w:p>
          <w:pPr>
            <w:pStyle w:val="Contents4"/>
            <w:rPr/>
          </w:pPr>
          <w:hyperlink w:anchor="__RefHeading___Toc235511998">
            <w:r>
              <w:rPr>
                <w:rStyle w:val="IndexLink"/>
              </w:rPr>
              <w:t>3.2.13  Поверка источника питания Б5-66</w:t>
              <w:tab/>
            </w:r>
          </w:hyperlink>
          <w:r>
            <w:rPr>
              <w:color w:val="000000"/>
              <w:u w:val="none"/>
            </w:rPr>
            <w:t>20</w:t>
          </w:r>
        </w:p>
        <w:p>
          <w:pPr>
            <w:pStyle w:val="Contents4"/>
            <w:rPr/>
          </w:pPr>
          <w:hyperlink w:anchor="__RefHeading___Toc235511999">
            <w:r>
              <w:rPr>
                <w:rStyle w:val="IndexLink"/>
              </w:rPr>
              <w:t>3.2.14  Поверка источника питания Б5-67</w:t>
              <w:tab/>
              <w:t>20</w:t>
            </w:r>
          </w:hyperlink>
        </w:p>
        <w:p>
          <w:pPr>
            <w:pStyle w:val="Contents4"/>
            <w:rPr/>
          </w:pPr>
          <w:hyperlink w:anchor="__RefHeading___Toc235512000">
            <w:r>
              <w:rPr>
                <w:rStyle w:val="IndexLink"/>
              </w:rPr>
              <w:t>3.2.15  Поверка источника питания Б5-70</w:t>
              <w:tab/>
              <w:t>21</w:t>
            </w:r>
          </w:hyperlink>
        </w:p>
        <w:p>
          <w:pPr>
            <w:pStyle w:val="Contents4"/>
            <w:rPr/>
          </w:pPr>
          <w:hyperlink w:anchor="__RefHeading___Toc235512001">
            <w:r>
              <w:rPr>
                <w:rStyle w:val="IndexLink"/>
              </w:rPr>
              <w:t>3.2.16  Поверка источника питания Б5-71</w:t>
              <w:tab/>
              <w:t>21</w:t>
            </w:r>
          </w:hyperlink>
        </w:p>
        <w:p>
          <w:pPr>
            <w:pStyle w:val="Contents4"/>
            <w:rPr/>
          </w:pPr>
          <w:hyperlink w:anchor="__RefHeading___Toc235512001">
            <w:r>
              <w:rPr>
                <w:rStyle w:val="IndexLink"/>
              </w:rPr>
              <w:t>3.2.17  Поверка источника питания Б5-75</w:t>
              <w:tab/>
              <w:t>21</w:t>
            </w:r>
          </w:hyperlink>
        </w:p>
        <w:p>
          <w:pPr>
            <w:pStyle w:val="Contents4"/>
            <w:rPr/>
          </w:pPr>
          <w:hyperlink w:anchor="__RefHeading___Toc235512001">
            <w:r>
              <w:rPr>
                <w:rStyle w:val="IndexLink"/>
              </w:rPr>
              <w:t>3.2.18  Поверка источника питания Б5-77</w:t>
              <w:tab/>
            </w:r>
          </w:hyperlink>
          <w:r>
            <w:rPr>
              <w:color w:val="000000"/>
              <w:u w:val="none"/>
            </w:rPr>
            <w:t>22</w:t>
          </w:r>
        </w:p>
        <w:p>
          <w:pPr>
            <w:pStyle w:val="Contents4"/>
            <w:rPr/>
          </w:pPr>
          <w:hyperlink w:anchor="__RefHeading___Toc235512001">
            <w:r>
              <w:rPr>
                <w:rStyle w:val="IndexLink"/>
              </w:rPr>
              <w:t>3.2.19  Поверка источника питания Б5-79, Б5-79/1</w:t>
              <w:tab/>
            </w:r>
          </w:hyperlink>
          <w:r>
            <w:rPr>
              <w:color w:val="000000"/>
              <w:u w:val="none"/>
            </w:rPr>
            <w:t>23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35512002">
            <w:r>
              <w:rPr>
                <w:rStyle w:val="IndexLink"/>
                <w:sz w:val="24"/>
                <w:szCs w:val="24"/>
                <w:lang w:val="en-US" w:eastAsia="en-US"/>
              </w:rPr>
              <w:t>4  Поверка нагрузки</w:t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35512004">
            <w:r>
              <w:rPr>
                <w:rStyle w:val="IndexLink"/>
                <w:sz w:val="24"/>
                <w:szCs w:val="24"/>
                <w:lang w:val="en-US" w:eastAsia="en-US"/>
              </w:rPr>
              <w:t>5  Техническое обслуживание.</w:t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35512005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Приложение А.    Номенклатура источников питания, поверяемых с помощью нагрузки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8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35512006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Б.</w:t>
            </w:r>
          </w:hyperlink>
          <w:r>
            <w:rPr>
              <w:sz w:val="24"/>
              <w:szCs w:val="24"/>
              <w:u w:val="none"/>
              <w:lang w:val="en-US" w:eastAsia="en-US"/>
            </w:rPr>
            <w:t xml:space="preserve">     </w:t>
          </w:r>
          <w:hyperlink w:anchor="__RefHeading___Toc235512007">
            <w:r>
              <w:rPr>
                <w:rStyle w:val="IndexLink"/>
                <w:sz w:val="24"/>
                <w:szCs w:val="24"/>
                <w:lang w:val="en-US" w:eastAsia="en-US"/>
              </w:rPr>
              <w:t>Схема нагрузки электрическая принципиальная. Перечень элементов.</w:t>
              <w:tab/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29</w:t>
          </w:r>
          <w:r>
            <w:rPr>
              <w:sz w:val="24"/>
              <w:u w:val="none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480"/>
        <w:ind w:right="45" w:firstLine="67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480"/>
        <w:ind w:right="45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480"/>
        <w:ind w:right="45" w:firstLine="675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95"/>
        <w:gridCol w:w="2658"/>
        <w:gridCol w:w="2693"/>
      </w:tblGrid>
      <w:tr>
        <w:trPr>
          <w:trHeight w:val="360" w:hRule="atLeast"/>
        </w:trPr>
        <w:tc>
          <w:tcPr>
            <w:tcW w:w="2126" w:type="dxa"/>
            <w:tcBorders/>
            <w:vAlign w:val="center"/>
          </w:tcPr>
          <w:p>
            <w:pPr>
              <w:pStyle w:val="Heading"/>
              <w:spacing w:lineRule="auto" w:line="360"/>
              <w:ind w:right="45" w:firstLine="33"/>
              <w:jc w:val="left"/>
              <w:rPr>
                <w:sz w:val="24"/>
              </w:rPr>
            </w:pPr>
            <w:r>
              <w:rPr>
                <w:sz w:val="24"/>
              </w:rPr>
              <w:t>Разработал</w:t>
            </w:r>
          </w:p>
        </w:tc>
        <w:tc>
          <w:tcPr>
            <w:tcW w:w="1595" w:type="dxa"/>
            <w:tcBorders/>
          </w:tcPr>
          <w:p>
            <w:pPr>
              <w:pStyle w:val="Heading"/>
              <w:spacing w:lineRule="auto" w:line="360"/>
              <w:ind w:right="45" w:firstLine="34"/>
              <w:jc w:val="left"/>
              <w:rPr>
                <w:sz w:val="24"/>
              </w:rPr>
            </w:pPr>
            <w:r>
              <w:rPr>
                <w:sz w:val="24"/>
              </w:rPr>
              <w:t>Головакин</w:t>
            </w:r>
          </w:p>
        </w:tc>
        <w:tc>
          <w:tcPr>
            <w:tcW w:w="2658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spacing w:lineRule="auto" w:line="360"/>
              <w:ind w:right="45" w:firstLine="33"/>
              <w:jc w:val="left"/>
              <w:rPr>
                <w:sz w:val="24"/>
              </w:rPr>
            </w:pPr>
            <w:r>
              <w:rPr>
                <w:sz w:val="24"/>
              </w:rPr>
              <w:t>Проверил</w:t>
            </w:r>
          </w:p>
        </w:tc>
        <w:tc>
          <w:tcPr>
            <w:tcW w:w="1595" w:type="dxa"/>
            <w:tcBorders/>
          </w:tcPr>
          <w:p>
            <w:pPr>
              <w:pStyle w:val="Heading"/>
              <w:spacing w:lineRule="auto" w:line="360"/>
              <w:ind w:right="45" w:firstLine="34"/>
              <w:jc w:val="left"/>
              <w:rPr>
                <w:sz w:val="24"/>
              </w:rPr>
            </w:pPr>
            <w:r>
              <w:rPr>
                <w:sz w:val="24"/>
              </w:rPr>
              <w:t>Старостин</w:t>
            </w:r>
          </w:p>
        </w:tc>
        <w:tc>
          <w:tcPr>
            <w:tcW w:w="2658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snapToGrid w:val="false"/>
              <w:spacing w:lineRule="auto" w:line="360"/>
              <w:ind w:right="45" w:firstLine="3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/>
          </w:tcPr>
          <w:p>
            <w:pPr>
              <w:pStyle w:val="Heading"/>
              <w:snapToGrid w:val="false"/>
              <w:spacing w:lineRule="auto" w:line="360"/>
              <w:ind w:right="45"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spacing w:lineRule="auto" w:line="360"/>
              <w:ind w:right="45" w:firstLine="33"/>
              <w:jc w:val="left"/>
              <w:rPr/>
            </w:pPr>
            <w:r>
              <w:rPr>
                <w:sz w:val="24"/>
              </w:rPr>
              <w:t>Норм. контроль</w:t>
            </w:r>
          </w:p>
        </w:tc>
        <w:tc>
          <w:tcPr>
            <w:tcW w:w="1595" w:type="dxa"/>
            <w:tcBorders/>
          </w:tcPr>
          <w:p>
            <w:pPr>
              <w:pStyle w:val="Heading"/>
              <w:spacing w:lineRule="auto" w:line="360"/>
              <w:ind w:right="45" w:firstLine="34"/>
              <w:jc w:val="left"/>
              <w:rPr>
                <w:sz w:val="24"/>
              </w:rPr>
            </w:pPr>
            <w:r>
              <w:rPr>
                <w:sz w:val="24"/>
              </w:rPr>
              <w:t>Латыпов</w:t>
            </w:r>
          </w:p>
        </w:tc>
        <w:tc>
          <w:tcPr>
            <w:tcW w:w="2658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spacing w:lineRule="auto" w:line="360"/>
              <w:ind w:right="45" w:firstLine="33"/>
              <w:jc w:val="left"/>
              <w:rPr>
                <w:sz w:val="24"/>
              </w:rPr>
            </w:pPr>
            <w:r>
              <w:rPr>
                <w:sz w:val="24"/>
              </w:rPr>
              <w:t>Утвердил</w:t>
            </w:r>
          </w:p>
        </w:tc>
        <w:tc>
          <w:tcPr>
            <w:tcW w:w="1595" w:type="dxa"/>
            <w:tcBorders/>
          </w:tcPr>
          <w:p>
            <w:pPr>
              <w:pStyle w:val="Heading"/>
              <w:spacing w:lineRule="auto" w:line="360"/>
              <w:ind w:right="45" w:firstLine="34"/>
              <w:jc w:val="left"/>
              <w:rPr>
                <w:sz w:val="24"/>
              </w:rPr>
            </w:pPr>
            <w:r>
              <w:rPr>
                <w:sz w:val="24"/>
              </w:rPr>
              <w:t>Максимов</w:t>
            </w:r>
          </w:p>
        </w:tc>
        <w:tc>
          <w:tcPr>
            <w:tcW w:w="2658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"/>
              <w:snapToGrid w:val="false"/>
              <w:ind w:right="45" w:firstLine="67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ind w:left="0" w:right="43" w:firstLine="851"/>
        <w:rPr/>
      </w:pPr>
      <w:r>
        <w:rPr>
          <w:sz w:val="24"/>
          <w:szCs w:val="24"/>
        </w:rPr>
        <w:t>Руководство по эксплуатации (РЭ) предназначено для изучения  нагрузки резистивной универсальной (далее нагрузка)   содержит технические характеристики, описание электрической схемы и указания по эксплуатации и техническому обслуживанию. РЭ также содержит перечень элементов и схему электрическую принципиальную.</w:t>
      </w:r>
    </w:p>
    <w:p>
      <w:pPr>
        <w:pStyle w:val="Heading1"/>
        <w:ind w:right="43" w:hanging="0"/>
        <w:jc w:val="center"/>
        <w:rPr/>
      </w:pPr>
      <w:bookmarkStart w:id="0" w:name="__RefHeading___Toc235511977"/>
      <w:bookmarkEnd w:id="0"/>
      <w:r>
        <w:rPr>
          <w:b w:val="false"/>
          <w:sz w:val="24"/>
          <w:szCs w:val="24"/>
        </w:rPr>
        <w:t>1  Требования безопасности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1.1  По      требованиям     безопасности   нагрузка соответствует ГОСТ Р 52319 категория измерений I, степень загрязнения 2. Доступные токопроводящие части нагрузки защищены основной изоляцией и электрически соединены с корпусной клеммой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    При эксплуатации корпусная клемма нагрузки должна быть соединена с корпусной клеммой поверяемого источника питания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1.3</w:t>
        <w:tab/>
        <w:t>Замена деталей должна производиться только при отсоединенной от поверяемого прибора нагрузке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1.4</w:t>
        <w:tab/>
        <w:t>Внутри нагрузки имеются цепи с опасным напряжением до 300 В постоянного тока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1.5   Подключение и отсоединение проводников к входным клеммам должно производится при выключенном поверяемом приборе.</w:t>
      </w:r>
    </w:p>
    <w:p>
      <w:pPr>
        <w:pStyle w:val="Heading1"/>
        <w:ind w:right="43" w:hanging="0"/>
        <w:jc w:val="center"/>
        <w:rPr/>
      </w:pPr>
      <w:bookmarkStart w:id="1" w:name="__RefHeading___Toc235511978"/>
      <w:bookmarkEnd w:id="1"/>
      <w:r>
        <w:rPr>
          <w:b w:val="false"/>
          <w:bCs/>
          <w:sz w:val="24"/>
          <w:szCs w:val="24"/>
        </w:rPr>
        <w:t>2  Описание нагрузки и принципа ее работы</w:t>
      </w:r>
    </w:p>
    <w:p>
      <w:pPr>
        <w:pStyle w:val="Normal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ind w:right="43" w:firstLine="851"/>
        <w:jc w:val="both"/>
        <w:rPr/>
      </w:pPr>
      <w:bookmarkStart w:id="2" w:name="__RefHeading___Toc235511979"/>
      <w:bookmarkEnd w:id="2"/>
      <w:r>
        <w:rPr>
          <w:szCs w:val="24"/>
        </w:rPr>
        <w:t>2.1  Назначение</w:t>
      </w:r>
    </w:p>
    <w:p>
      <w:pPr>
        <w:pStyle w:val="Normal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43" w:firstLine="851"/>
        <w:rPr>
          <w:sz w:val="24"/>
          <w:szCs w:val="24"/>
        </w:rPr>
      </w:pPr>
      <w:r>
        <w:rPr>
          <w:sz w:val="24"/>
          <w:szCs w:val="24"/>
        </w:rPr>
        <w:t>2.1.1  Нагрузка  предназначена для создания необходимых режимов  по току и напряжению на выходе источников постоянного тока  при проведении их поверки по методикам технических описаний или руководств по эксплуатации и заменяет нагрузочные реостаты, рекомендованные в указанных документах.</w:t>
      </w:r>
    </w:p>
    <w:p>
      <w:pPr>
        <w:pStyle w:val="TextBodyIndent"/>
        <w:ind w:right="43" w:firstLine="851"/>
        <w:rPr>
          <w:sz w:val="24"/>
          <w:szCs w:val="24"/>
        </w:rPr>
      </w:pPr>
      <w:r>
        <w:rPr>
          <w:sz w:val="24"/>
          <w:szCs w:val="24"/>
        </w:rPr>
        <w:t>Номенклатура поверяемых источников питания, при поверке которых может быть использована нагрузка, приведена в приложении А.</w:t>
      </w:r>
    </w:p>
    <w:p>
      <w:pPr>
        <w:pStyle w:val="Style14"/>
        <w:ind w:left="0" w:right="43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!   Запрещено использование нагрузки при  проведении другого вида работ (прогон, регулировка и т.п.)</w:t>
      </w:r>
    </w:p>
    <w:p>
      <w:pPr>
        <w:pStyle w:val="Style14"/>
        <w:spacing w:lineRule="auto" w:line="240"/>
        <w:ind w:left="0" w:right="43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Heading3"/>
        <w:ind w:right="43" w:firstLine="851"/>
        <w:jc w:val="both"/>
        <w:rPr>
          <w:szCs w:val="24"/>
        </w:rPr>
      </w:pPr>
      <w:bookmarkStart w:id="3" w:name="__RefHeading___Toc235511980"/>
      <w:bookmarkEnd w:id="3"/>
      <w:r>
        <w:rPr>
          <w:szCs w:val="24"/>
        </w:rPr>
        <w:t>2.2  Условия окружающей среды</w:t>
      </w:r>
    </w:p>
    <w:p>
      <w:pPr>
        <w:pStyle w:val="Normal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142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2.2.1   Рабочие условия нагрузки приведены в таблице 2.1.</w:t>
      </w:r>
    </w:p>
    <w:p>
      <w:pPr>
        <w:pStyle w:val="Style14"/>
        <w:tabs>
          <w:tab w:val="clear" w:pos="720"/>
          <w:tab w:val="left" w:pos="142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142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142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142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142" w:leader="none"/>
        </w:tabs>
        <w:ind w:left="0" w:right="43" w:firstLine="851"/>
        <w:rPr/>
      </w:pPr>
      <w:r>
        <w:rPr>
          <w:sz w:val="24"/>
          <w:szCs w:val="24"/>
        </w:rPr>
        <w:t>Таблица 2.1</w:t>
      </w:r>
      <w:r>
        <w:rPr/>
        <w:t xml:space="preserve"> </w:t>
      </w:r>
    </w:p>
    <w:tbl>
      <w:tblPr>
        <w:tblW w:w="80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2692"/>
      </w:tblGrid>
      <w:tr>
        <w:trPr>
          <w:trHeight w:val="5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spacing w:before="0" w:after="0"/>
              <w:ind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ая влажность 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а, 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Атмосферное давление, кПа   (мм рт. ст.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0" w:after="120"/>
              <w:ind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 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при температуре 25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– 106  (630 - 795)</w:t>
            </w:r>
          </w:p>
        </w:tc>
      </w:tr>
    </w:tbl>
    <w:p>
      <w:pPr>
        <w:pStyle w:val="Heading"/>
        <w:spacing w:lineRule="auto" w:line="480"/>
        <w:ind w:right="4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60"/>
        <w:ind w:firstLine="851"/>
        <w:jc w:val="both"/>
        <w:rPr>
          <w:szCs w:val="24"/>
        </w:rPr>
      </w:pPr>
      <w:bookmarkStart w:id="4" w:name="__RefHeading___Toc235511981"/>
      <w:bookmarkEnd w:id="4"/>
      <w:r>
        <w:rPr>
          <w:szCs w:val="24"/>
        </w:rPr>
        <w:t>2.3  Технические характеристи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397" w:firstLine="851"/>
        <w:rPr>
          <w:sz w:val="24"/>
          <w:szCs w:val="24"/>
        </w:rPr>
      </w:pPr>
      <w:r>
        <w:rPr>
          <w:sz w:val="24"/>
          <w:szCs w:val="24"/>
        </w:rPr>
        <w:t xml:space="preserve">2.3.1  Нагрузка обеспечивает подключение к входным клеммам нагрузочных резисторов со значением сопротивлений в соответствии с таблицей 2.2. </w:t>
      </w:r>
    </w:p>
    <w:p>
      <w:pPr>
        <w:pStyle w:val="Style14"/>
        <w:ind w:left="0" w:right="397" w:firstLine="851"/>
        <w:rPr>
          <w:sz w:val="24"/>
          <w:szCs w:val="24"/>
        </w:rPr>
      </w:pPr>
      <w:r>
        <w:rPr>
          <w:sz w:val="24"/>
          <w:szCs w:val="24"/>
        </w:rPr>
        <w:t>В таблице положение ручек потенциометров обозначено: Л – крайнее левое положение,  П – крайнее правое положение.</w:t>
      </w:r>
    </w:p>
    <w:p>
      <w:pPr>
        <w:pStyle w:val="Style14"/>
        <w:ind w:left="0" w:right="397" w:firstLine="851"/>
        <w:rPr>
          <w:sz w:val="24"/>
          <w:szCs w:val="24"/>
        </w:rPr>
      </w:pPr>
      <w:r>
        <w:rPr>
          <w:sz w:val="24"/>
          <w:szCs w:val="24"/>
        </w:rPr>
        <w:t xml:space="preserve">Таблица 2.2  Значения сопротивлений нагрузочных резисторо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43"/>
        <w:gridCol w:w="1808"/>
        <w:gridCol w:w="1701"/>
        <w:gridCol w:w="2977"/>
      </w:tblGrid>
      <w:tr>
        <w:trPr>
          <w:trHeight w:val="10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ручек потенциометров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сопротивление цепи, 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72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 на сопротивление цепи, 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начение тумблеров в положении «включено» </w:t>
            </w:r>
          </w:p>
          <w:p>
            <w:pPr>
              <w:pStyle w:val="Normal"/>
              <w:ind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6, 9, 11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4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, 9, 11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  9, 11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 6, 11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 6, 9, 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9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8, 10, 12, 13, 14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firstLine="34"/>
              <w:jc w:val="center"/>
              <w:rPr/>
            </w:pPr>
            <w:r>
              <w:rPr>
                <w:sz w:val="24"/>
                <w:szCs w:val="24"/>
              </w:rPr>
              <w:t>2, 5, 8, 10, 12, 13, 14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 10, 12, 13, 14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 10, 12, 13, 14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 8, 12, 13, 14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 8, 10, 13, 14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 8, 10, 12, 14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8, 10, 12, 13, 15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-124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42" w:right="397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8, 10, 12, 13, 14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4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397" w:firstLine="675"/>
              <w:jc w:val="center"/>
              <w:rPr/>
            </w:pPr>
            <w:r>
              <w:rPr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Style14"/>
        <w:ind w:left="0" w:right="397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2.3.2  Нагрузка обеспечивает возможность отключения всех нагрузочных сопротивлений от входных клемм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2.3.3   Нагрузка обеспечивает возможность короткого замыкания  входных клемм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2.3.4 Электрическая изоляция нагрузки между входными цепями и корпусом в нормальных условиях  выдерживает без пробоя и поверхностного перекрытия испытательное напряжение постоянного тока 2000 В.</w:t>
      </w:r>
    </w:p>
    <w:p>
      <w:pPr>
        <w:pStyle w:val="Style14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2.3.5  Электрическое сопротивление изоляции между входными цепями и корпусом в нормальных климатических условиях не менее 20 МОм.</w:t>
      </w:r>
    </w:p>
    <w:p>
      <w:pPr>
        <w:pStyle w:val="Heading3"/>
        <w:ind w:right="43" w:firstLine="851"/>
        <w:jc w:val="both"/>
        <w:rPr/>
      </w:pPr>
      <w:bookmarkStart w:id="5" w:name="__RefHeading___Toc235511982"/>
      <w:bookmarkEnd w:id="5"/>
      <w:r>
        <w:rPr>
          <w:szCs w:val="24"/>
        </w:rPr>
        <w:t>2.4  Принцип действия. Описание схемы электрической принципиальной.</w:t>
      </w:r>
    </w:p>
    <w:p>
      <w:pPr>
        <w:pStyle w:val="Normal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2.4.1 Нагрузка, схема электрическая принципиальная которой приведена в приложении Б, представляет собой магазин сопротивлений, обеспечивающих в той или иной комбинации испытательные нагрузочные режимы источников постоянного тока, перечисленных в приложении А,  при проведении поверки этих приборов согласно методикам поверки, приведенным в соответствующих технических описаниях или руководствах по эксплуатации.  Необходимая комбинация сопротивлений создается параллельным и/или последовательным их включением при помощи соответствующих выключателей (тумблеров)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 xml:space="preserve">2.4.2 Величина нагрузочных сопротивлени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4…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63 подбирается из резисторов С5-36В их последовательным и параллельным соединением на соответствующую мощность. 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 xml:space="preserve">2.4.3  Сопротивлен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…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– потенциометры СП5-30 – служат для точной подстройки тока или напряжения на нагрузке по внешним приборам согласно методикам поверки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 xml:space="preserve">2.4.4 Тумблер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9(КЗ) при включении создает режим короткого замыкания выхода источника.</w:t>
      </w:r>
    </w:p>
    <w:p>
      <w:pPr>
        <w:pStyle w:val="TextBodyIndent"/>
        <w:ind w:right="43" w:firstLine="851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2.4.5 Включение нагрузочных резисторов в зависимости от типа поверяемого источника (используемой комбинации резисторов) производится выключателями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6,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7,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8*.</w:t>
      </w:r>
    </w:p>
    <w:p>
      <w:pPr>
        <w:pStyle w:val="TextBodyIndent"/>
        <w:ind w:right="45" w:firstLine="851"/>
        <w:rPr>
          <w:sz w:val="24"/>
          <w:szCs w:val="24"/>
        </w:rPr>
      </w:pPr>
      <w:r>
        <w:rPr>
          <w:sz w:val="24"/>
          <w:szCs w:val="24"/>
        </w:rPr>
        <w:t xml:space="preserve">2.4.6   Клеммы Х1, Х3 предназначены для подключения выхода источника к нагрузке. Клемма Х2, имеющая маркировку </w:t>
      </w:r>
      <w:r>
        <w:rPr>
          <w:b/>
          <w:sz w:val="24"/>
          <w:szCs w:val="24"/>
        </w:rPr>
        <w:drawing>
          <wp:inline distT="0" distB="0" distL="0" distR="0">
            <wp:extent cx="150495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0" t="-5263" r="-5000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редназначена для соединения корпусов поверяемого источника и нагрузки.</w:t>
      </w:r>
    </w:p>
    <w:p>
      <w:pPr>
        <w:pStyle w:val="TextBodyIndent"/>
        <w:ind w:right="45" w:firstLine="851"/>
        <w:rPr>
          <w:sz w:val="24"/>
          <w:szCs w:val="24"/>
        </w:rPr>
      </w:pPr>
      <w:r>
        <w:rPr>
          <w:sz w:val="24"/>
          <w:szCs w:val="24"/>
        </w:rPr>
        <w:t xml:space="preserve">2.4.7    </w:t>
      </w:r>
      <w:r>
        <w:rPr>
          <w:b/>
          <w:sz w:val="24"/>
          <w:szCs w:val="24"/>
        </w:rPr>
        <w:t xml:space="preserve">Внимание ! </w:t>
      </w:r>
      <w:r>
        <w:rPr>
          <w:sz w:val="24"/>
          <w:szCs w:val="24"/>
        </w:rPr>
        <w:t xml:space="preserve"> Исходное положение всех тумблеров – «Отключено» - ручка в нижнем положении. Исходное положение ручек потенциометр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– крайне левое, соответствующее максимальному сопротивлению потенциометра.</w:t>
      </w:r>
    </w:p>
    <w:p>
      <w:pPr>
        <w:pStyle w:val="Heading1"/>
        <w:jc w:val="center"/>
        <w:rPr/>
      </w:pPr>
      <w:bookmarkStart w:id="6" w:name="__RefHeading___Toc235511983"/>
      <w:bookmarkEnd w:id="6"/>
      <w:r>
        <w:rPr>
          <w:rFonts w:cs="Arial"/>
          <w:b w:val="false"/>
          <w:sz w:val="24"/>
          <w:szCs w:val="24"/>
        </w:rPr>
        <w:t>3  Порядок работы</w:t>
      </w:r>
    </w:p>
    <w:p>
      <w:pPr>
        <w:pStyle w:val="Heading3"/>
        <w:ind w:firstLine="851"/>
        <w:jc w:val="both"/>
        <w:rPr>
          <w:szCs w:val="24"/>
        </w:rPr>
      </w:pPr>
      <w:bookmarkStart w:id="7" w:name="__RefHeading___Toc235511984"/>
      <w:bookmarkEnd w:id="7"/>
      <w:r>
        <w:rPr>
          <w:szCs w:val="24"/>
        </w:rPr>
        <w:t>3.1  Подготовка к работ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3.1.1  Подключение нагрузки к источнику следует выполнять в соответствии  с </w:t>
      </w:r>
    </w:p>
    <w:p>
      <w:pPr>
        <w:pStyle w:val="TextBodyIndent"/>
        <w:ind w:right="45" w:hanging="0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TextBodyIndent"/>
        <w:ind w:right="45" w:hanging="0"/>
        <w:rPr/>
      </w:pPr>
      <w:r>
        <w:rPr>
          <w:sz w:val="20"/>
        </w:rPr>
        <w:t xml:space="preserve">* Далее в тексте и на передней панели нагрузки символ </w:t>
      </w:r>
      <w:r>
        <w:rPr>
          <w:sz w:val="20"/>
          <w:lang w:val="en-US"/>
        </w:rPr>
        <w:t>S</w:t>
      </w:r>
      <w:r>
        <w:rPr>
          <w:sz w:val="20"/>
        </w:rPr>
        <w:t xml:space="preserve"> в обозначении тумблеров отсутствует</w:t>
      </w:r>
    </w:p>
    <w:p>
      <w:pPr>
        <w:pStyle w:val="Style14"/>
        <w:tabs>
          <w:tab w:val="clear" w:pos="720"/>
          <w:tab w:val="left" w:pos="1134" w:leader="none"/>
        </w:tabs>
        <w:ind w:left="0" w:right="397" w:firstLine="851"/>
        <w:rPr>
          <w:sz w:val="24"/>
          <w:szCs w:val="24"/>
        </w:rPr>
      </w:pPr>
      <w:r>
        <w:rPr>
          <w:sz w:val="24"/>
          <w:szCs w:val="24"/>
        </w:rPr>
        <w:t>разделом "Подключение к нагрузке" руководства по эксплуатации или технического описания поверяемого прибора.</w:t>
      </w:r>
    </w:p>
    <w:p>
      <w:pPr>
        <w:pStyle w:val="TextBodyIndent"/>
        <w:ind w:right="43" w:firstLine="851"/>
        <w:rPr/>
      </w:pPr>
      <w:r>
        <w:rPr>
          <w:sz w:val="24"/>
          <w:szCs w:val="24"/>
        </w:rPr>
        <w:t xml:space="preserve">3.1.2 </w:t>
      </w:r>
      <w:r>
        <w:rPr>
          <w:b/>
          <w:sz w:val="24"/>
          <w:szCs w:val="24"/>
        </w:rPr>
        <w:t>Перед началом поверки источника по каждому пункту тумблеры и ручки органов управления необходимо установить в исходное положение.</w:t>
      </w:r>
    </w:p>
    <w:p>
      <w:pPr>
        <w:pStyle w:val="Style14"/>
        <w:tabs>
          <w:tab w:val="clear" w:pos="720"/>
          <w:tab w:val="left" w:pos="1134" w:leader="none"/>
        </w:tabs>
        <w:ind w:left="0" w:right="43" w:firstLine="851"/>
        <w:rPr/>
      </w:pPr>
      <w:r>
        <w:rPr>
          <w:b/>
          <w:sz w:val="24"/>
          <w:szCs w:val="24"/>
        </w:rPr>
        <w:t>В н и м а н и е ! При  включении режима по каждому пункту поверки, тумблеры 1, 16, 17, 18, 19  включаются последними;  после окончания режима выключаются первыми. Установку режима при включенных тумблерах  1, 16, 17, 18, 19  производить запрещено.</w:t>
      </w:r>
      <w:r>
        <w:rPr>
          <w:sz w:val="24"/>
          <w:szCs w:val="24"/>
        </w:rPr>
        <w:t xml:space="preserve"> </w:t>
      </w:r>
    </w:p>
    <w:p>
      <w:pPr>
        <w:pStyle w:val="Heading3"/>
        <w:ind w:right="43" w:firstLine="851"/>
        <w:jc w:val="both"/>
        <w:rPr/>
      </w:pPr>
      <w:bookmarkStart w:id="8" w:name="__RefHeading___Toc235511985"/>
      <w:bookmarkEnd w:id="8"/>
      <w:r>
        <w:rPr>
          <w:szCs w:val="24"/>
        </w:rPr>
        <w:t>3.2 Операции с органами управления нагрузки при поверке источников питания.</w:t>
      </w:r>
    </w:p>
    <w:p>
      <w:pPr>
        <w:pStyle w:val="TextBodyIndent"/>
        <w:spacing w:lineRule="auto" w:line="240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Ниже приводятся указания оператору (поверителю) по порядку проведения операций с нагрузкой для получения с ее помощью необходимых токов или напряжений на выходе источников питания в привязке к конкретному пункту методики поверки приборов, приведенной в техническом описании или руководстве по эксплуатации на этот прибор. При этом номера пунктов технического описания, ниже приведенные, (как правило, номера разделов) могут не совпадать с приведенными ниже из-за разных заводов изготовителей и различия в годах выпуска приборов, в связи с этим указаны также наименование операций поверки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Операции с поверяемыми источниками питания и средствами измерения должны соответствовать приведенным в технических описаниях и руководствах по эксплуатаци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Ниже, при описании операций с органами управления нагрузки предполагается, что источник питания уже подключен к нагрузке. </w:t>
      </w:r>
    </w:p>
    <w:p>
      <w:pPr>
        <w:pStyle w:val="TextBodyIndent"/>
        <w:spacing w:lineRule="auto" w:line="240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9" w:name="__RefHeading___Toc235511986"/>
      <w:bookmarkEnd w:id="9"/>
      <w:r>
        <w:rPr>
          <w:rFonts w:cs="Arial" w:ascii="Arial" w:hAnsi="Arial"/>
          <w:b w:val="false"/>
          <w:bCs w:val="false"/>
          <w:sz w:val="24"/>
          <w:szCs w:val="24"/>
        </w:rPr>
        <w:t>3.2.1  Поверка источника питания Б5-7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.1  П.11.3.3.б технического описания. Определение нестабильности выходного напряжения при изменении напряжения питающей сети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А)  для установки тока нагрузки 3 А при выходном напряжении 30 В: установить выходное напряжение источника 30 В; установить тумблеры 2, 8, 10, 12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      ток нагрузки 3 А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Б)  для установки тока нагрузки 3 А при выходном напряжении 2 В: установить выходное напряжение источника 2 В; установить тумблеры 3, 6, 9, 11,  16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3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.2 П.11.3.3.в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А)  установку тока нагрузки 3 А при выходном напряжении 30 В произвести по методике п.3.2.1.1А; для изменения тока нагрузки до нуля  тумблер 17 установить в исходное положение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  установку тока нагрузки 3 А при выходном напряжении 2 В произвести по методике п.3.2.1.1Б; для изменения тока нагрузки до нуля  тумблер 16 установить в исходное положение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.3 П.11.3.3.г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Методика установки токов нагрузки при максимальном и минимальном выходном напряжении  аналогична описанной в п.3.2.1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.4  П.11.3.3.д технического описания. Определение значения тока срабатывания защиты прибора от перегрузок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А)  установить ток нагрузки согласно п.3.2.1.1А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фиксируют значение тока срабатывания защиты; если защита не сработала, вернуть потенциометр R2  и  тумблеры в исходное положение, включить тумблеры 3, 6, 11, 16  и, вращая потенциометр R1 по часовой стрелке, фиксируют значение тока срабатывания защиты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  установить номинальный ток согласно п.3.2.1.1Б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фиксируют значение тока срабатывания защиты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.5 П.11.3.3.е    технического описания. Определение полного выходного сопротивл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Для установки тока нагрузки 2,7 А при выходном напряжении 30 В: установить выходное напряжение источника 30 В; установить тумблеры  8, 10, 12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2,7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10" w:name="__RefHeading___Toc235511987"/>
      <w:bookmarkEnd w:id="10"/>
      <w:r>
        <w:rPr>
          <w:rFonts w:cs="Arial" w:ascii="Arial" w:hAnsi="Arial"/>
          <w:b w:val="false"/>
          <w:bCs w:val="false"/>
          <w:sz w:val="24"/>
          <w:szCs w:val="24"/>
        </w:rPr>
        <w:t>3.2.2  Поверка источника питания Б5-8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2.1  П.11.3.3.б технического описания. Определение нестабильности выходного напряжения при изменении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2 А при выходном напряжении 50 В: установить выходное напряжение источника 50 В; установить тумблеры 5, 8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2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для установки тока нагрузки 2 А при выходном напряжении 2 В: установить выходное напряжение источника 2 В; установить тумблеры 3, 6, 9, 11,  16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2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2.2  П.11.3.3.в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А)  установку тока нагрузки 2 А при выходном напряжении 50 В произвести по методики п.3.2.2.1А; для изменения тока нагрузки до нуля тумблер 17 установить в исходное положение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  установку тока нагрузки 2 А при выходном напряжении 2 В произвести по методики п.3.2.2.1Б; для изменения тока нагрузки до нуля   тумблер 16 установить в исходное положени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2.3 П.11.3.3.г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Методика установки токов нагрузки при максимальном и минимальном выходном напряжении  аналогична описанной  в п. 3.2.2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2.4  П.11.3.3.д технического описания. Определение значения тока срабатывания защиты прибора от перегрузок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установить ток нагрузки согласно п..3.2.2.1А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фиксируют значение тока срабатывания защиты; если срабатывание защиты не достигнуто,  возвратить потенциометр R2  в исходное положение, установить тумблер 10  в положение включено и, вращая потенциометр R2  по часовой стрелке, фиксируют значение тока срабатывания защиты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 установить ток нагрузки согласно п.3.2.2.1Б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фиксируют значение тока срабатывания защиты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2.5 П.11.3.3.е    технического описания. Определение полного выходного сопротивления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Для установки тока нагрузки 1,8 А при выходном напряжении 50 В: установить выходное напряжение источника 50 В; установить тумблеры  5, 10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1,8 А.</w:t>
      </w:r>
    </w:p>
    <w:p>
      <w:pPr>
        <w:pStyle w:val="TextBodyIndent"/>
        <w:spacing w:lineRule="auto" w:line="240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11" w:name="__RefHeading___Toc235511988"/>
      <w:bookmarkEnd w:id="11"/>
      <w:r>
        <w:rPr>
          <w:rFonts w:cs="Arial" w:ascii="Arial" w:hAnsi="Arial"/>
          <w:b w:val="false"/>
          <w:bCs w:val="false"/>
          <w:sz w:val="24"/>
          <w:szCs w:val="24"/>
        </w:rPr>
        <w:t>3.2.3  Поверка источника питания Б5-9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3.1  П.11.3.3.б технического описания. Определение нестабильности выходного напряжения при изменении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1 А при выходном напряжении 100 В: установить выходное напряжение источника 100 В; установить тумблеры 14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 ток нагрузки 1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для установки тока нагрузки 1 А при выходном напряжении 2 В: установить выходное напряжение источника 2 В; установить тумблеры 3, 6, 9, 11,  16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1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3.2  П.11.3.3.в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А)  установку тока нагрузки 1 А при выходном напряжении 100 В произвести по методики п.3.2.3.1А; для изменения тока нагрузки до нуля тумблер 17 установить в исходное положение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  установку тока нагрузки 1 А при выходном напряжении 2 В произвести по методики п.3.2.3.1Б; для изменения тока нагрузки до нуля   тумблер 16 установить в исходное положени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3.3 П.11.3.3.г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Методика установки токов нагрузки при максимальном и минимальном выходном напряжении  аналогична описанной  п.3.2.3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3.4  П.11.3.3.д технического описания. Определение значения тока срабатывания защиты прибора от перегрузок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А)  установить ток нагрузки согласно п.3.2.3.1А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по часовой стрелке фиксируют значение тока срабатывания защиты, если срабатывание защиты не достигнуто, возвратить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в исходное положение, установить тумблер 12 в положение включено и, вращая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по часовой стрелке, проверить достижение срабатывания защиты. При отрицательном результате операция повторяется до срабатывания защиты, последовательно включая тумблера 13, 10, 5 и 8.   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  установить ток нагрузки согласно п.3.2.3.1Б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фиксируют значение тока срабатывания защиты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3.5  П.11.3.3.е    технического описания. Определение полного выходного сопротивления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Для установки тока нагрузки 0,9 А при выходном напряжении 100 В: 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установить выходное напряжение источника 100 В; установить тумблеры 5, 8, 10,  13, 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0,9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60"/>
        <w:ind w:right="43" w:firstLine="675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4  Поверка источника питания Б5-10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4.1 П.11.3.3.б технического описания. Определение нестабильности выходного напряжения при изменении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 тока нагрузки 0,3 А при выходном напряжении  300 В:  установить выходное напряжение источника 300 В; установить тумблер 18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по часовой стрелке установить ток нагрузки 0,3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  для установки тока нагрузки 0,3 А при выходном напряжении 2 В: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установить выходное напряжение источника 2 В; установить тумблеры 5, 8, 10, 12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0,3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4.2  П.11.3.3.в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А)  установку тока нагрузки 0.3 А при выходном напряжении 300 В произвести по методики п.3.2.4.1А; для изменения тока нагрузки до нуля тумблер 18 установить в исходное положение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  установку тока нагрузки 0,3 А при выходном напряжении 300 В произвести по методики п.3.2.4.1Б; для изменения тока нагрузки до нуля  тумблер 17 установить в исходное положени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4.3 П.11.3.3.г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токов нагрузки при максимальном и минимальном выходном напряжении  аналогична описанной в п. 3.2.4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4.4  П.11.3.3.д технического описания. Определение значения тока срабатывания защиты прибора от перегрузок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установить ток нагрузки согласно п.3.2.4.1А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по часовой стрелке фиксируют значение тока срабатывания защиты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  установить ток нагрузки п.3.2.4.1Б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фиксируют значение тока срабатывания защиты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4.5  П.11.3.3.е    технического описания. Определение полного выходного сопротивл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Для установки тока нагрузки 0,27 А при выходном напряжении 300 В: установить выходное напряжение источника 300 В; установить тумблер  18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по часовой стрелке установить ток нагрузки 0,27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3" w:firstLine="675"/>
        <w:jc w:val="both"/>
        <w:rPr/>
      </w:pPr>
      <w:bookmarkStart w:id="12" w:name="__RefHeading___Toc235511990"/>
      <w:bookmarkEnd w:id="12"/>
      <w:r>
        <w:rPr>
          <w:rFonts w:cs="Arial" w:ascii="Arial" w:hAnsi="Arial"/>
          <w:b w:val="false"/>
          <w:bCs w:val="false"/>
          <w:sz w:val="24"/>
          <w:szCs w:val="24"/>
        </w:rPr>
        <w:t>3.2.5  Поверка источника питания Б5-29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5.1  П.11.3.3.б технического описания. Определение нестабильности выходного напряжения при изменении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2 А при выходном напряжении 30 В: установить выходное напряжение источника 30 В; установить тумблеры  5, 10, 12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2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для установки тока нагрузки 2 А при выходном напряжении 2 В: установить выходное напряжение источника 2 В; установить тумблеры 3, 6, 9, 11,  16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2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5.2 П.11.3.3.в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А) установку тока нагрузки 2 А при максимальном выходном напряжении производится в соответствии с п.3.2.5.1.А, для изменения тока нагрузки до нуля    тумблер 17 установить в исходное положение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  установку тока   нагрузки 2 А при минимальном выходном напряжении производится в соответствии с п.3.2.5.1.Б, для изменения тока нагрузки до нуля     тумблер 16 установить в исходное положение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5.3 П.11.3.3.г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токов нагрузки при максимальном и минимальном выходном напряжении  соответствует п.3.2.5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5.4  П.11.3.3.д технического описания. Определение значения тока срабатывания защиты источника питания от перегрузок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установить ток нагрузки согласно п.3.2.5.1.А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фиксируют значение тока срабатывания защиты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  установить ток нагрузки согласно п.3.2.5.1.Б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фиксируют значение тока срабатывания защиты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5.5  П.11.3.3.е    технического описания. Определение полного выходного сопротивления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Для установки тока нагрузки 1,8 А при выходном напряжении 30 В: установить выходное напряжение источника 30 В; установить тумблеры  10, 12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1,8 А.</w:t>
      </w:r>
    </w:p>
    <w:p>
      <w:pPr>
        <w:pStyle w:val="TextBodyIndent"/>
        <w:spacing w:lineRule="auto" w:line="240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13" w:name="__RefHeading___Toc235511991"/>
      <w:bookmarkEnd w:id="13"/>
      <w:r>
        <w:rPr>
          <w:rFonts w:cs="Arial" w:ascii="Arial" w:hAnsi="Arial"/>
          <w:b w:val="false"/>
          <w:bCs w:val="false"/>
          <w:sz w:val="24"/>
          <w:szCs w:val="24"/>
        </w:rPr>
        <w:t>3.2.6  Поверка источника питания Б5-30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6.1  П.11.3.3.б технического описания. Определение нестабильности выходного напряжения при изменении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1,2 А при выходном напряжении 50 В: установить выходное напряжение источника 50 В; установить тумблеры 14, 15, 17 в положение вклю-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1,2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для установки тока нагрузки 1,2 А при выходном напряжении 2,5 В: установить выходное напряжение источника 2,5 В; установить тумблеры 3, 6, 9, 11, 16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   1,2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6.2 П.11.3.3.в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А) установку тока нагрузки 1,2 А при максимальном выходном напряжении производится в соответствии с п.3.2.6.1.А, для изменения тока нагрузки до нуля   тумблер 17  установить в исходное положение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  установку тока нагрузки 1,2 А при минимальном выходном напряжении производится в соответствии с п.3.2.6.1.Б, для изменения тока нагрузки до нуля  тумблер 16  установить в исходное положени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6.3 П.11.3.3.г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токов нагрузки при максимальном и минимальном выходном напряжении  соответствует п.3.2.6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6.4  П.11.3.3.д технического описания. Определение значения тока срабатывания защиты источника питания от перегрузок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А)  установить ток нагрузки согласно п.3.2.5.1.А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по часовой стрелке, фиксируют значение тока срабатывания защиты; если срабатывание защиты не достигнуто, возвратить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в исходное положение, установить тумблер 8 в положение включено и, вращая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, фиксируют значение тока срабатывания защиты; при отрицательном результате операция повторяется при дополнительно включенном тумблере 10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  установить ток нагрузки согласно п.3.2.5.1.Б; вращая  далее потенциомет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, фиксируют значение тока срабатывания защиты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6.5  П.11.3.3.е    технического описания. Определение полного выходного сопротивл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Для установки тока нагрузки 1,08 А при выходном напряжении 50 В: установить выходное напряжение источника 50 В; установить тумблеры 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 1,08 А.</w:t>
      </w:r>
    </w:p>
    <w:p>
      <w:pPr>
        <w:pStyle w:val="Heading4"/>
        <w:ind w:right="43" w:firstLine="675"/>
        <w:jc w:val="both"/>
        <w:rPr/>
      </w:pPr>
      <w:bookmarkStart w:id="14" w:name="__RefHeading___Toc235511992"/>
      <w:bookmarkEnd w:id="14"/>
      <w:r>
        <w:rPr>
          <w:rFonts w:cs="Arial" w:ascii="Arial" w:hAnsi="Arial"/>
          <w:b w:val="false"/>
          <w:bCs w:val="false"/>
          <w:sz w:val="24"/>
          <w:szCs w:val="24"/>
        </w:rPr>
        <w:t>3.2.7  Поверка источника питания Б5-44А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>3.2.7.1   П.9.4.5 ТО  Проверку максимального и минимального значения тока прибора рекомендуется проводить в режиме короткого замыкания, подключив измерительную катушку непосредственно к выходным клеммам прибор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7.2   П.9.4.5а. технического описания. Проверка нестабильности выходного напряжения прибора от изменения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0,9 А при выходном напряжении 30 В: установить выходное напряжение источника 30 В; установить тумблеры   11, 16,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   0,9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для установки тока нагрузки 0,9 А при выходном напряжении 3 В: установить выходное напряжение источника 3 В; установить тумблеры 5, 8, 10, 12, 13, 14, 15, 17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0,9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7.3   П.9.4.5б. технического описания. Проверка нестабильности выходного тока прибора от изменения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выходного напряжения 27 В при выходном токе 1 А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в крайнее правое положение, тумблеры 9, 11, 16,  в положение включено; установить ручкой «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» источника ток нагрузки 1А и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ротив часовой стрелке установить напряжение на нагрузке 27 В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Б)  для установки выходного напряжения 27 В  при выходном токе 1 А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3 в крайнее правое положение, тумблер 18  в положение включено и,  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против часовой стрелке, установить  напряжение на нагрузке 27 В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7.4 П.9.4.5в технического описания. Проверка нестабильности выходного напряжения прибора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А) установку тока нагрузки 0,9 А при максимальном выходном напряжении производится в соответствии с п.3.2.7.2А, для изменения тока нагрузки до нуля     тумблер 16 установить в исходное положение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  установку нагрузки 0,9 А при выходном напряжении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макс производится в соответствии с п.3.2.7.2Б, для изменения тока нагрузки до нуля  тумблер 17 установить в исходное положени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7.5   П.9.4.5г. технического описания. Проверка нестабильности выходного тока прибора от изменения напряжения на нагрузке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А) установку напряжения на нагрузке 27 В при максимальном выходном токе производится в соответствии с п.3.2.7.3А, для изменения напряжения на нагрузке до нуля     тумблер КЗ установить  в положение  включено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 установку напряжения на нагрузке 27 В  при максимальном выходном токе производится в соответствии с п.3.2.7.3Б, для изменения напряжения на нагрузке до нуля  тумблер КЗ установить  в положение включено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7.6  П.9.4.6  технического описания. Проверка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при максимальном выходном напряжении  соответствует п.3.2.7.2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7.7  П.9.4.7  технического описания. Проверка величины пульсаций выходного ток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Методика установки нагрузки при максимальном выходном токе соответствует п.3.2.7.3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15" w:name="__RefHeading___Toc235511993"/>
      <w:bookmarkEnd w:id="15"/>
      <w:r>
        <w:rPr>
          <w:rFonts w:cs="Arial" w:ascii="Arial" w:hAnsi="Arial"/>
          <w:b w:val="false"/>
          <w:bCs w:val="false"/>
          <w:sz w:val="24"/>
          <w:szCs w:val="24"/>
        </w:rPr>
        <w:t>3.2.8  Поверка источника питания Б5-45</w:t>
      </w:r>
    </w:p>
    <w:p>
      <w:pPr>
        <w:pStyle w:val="TextBodyIndent"/>
        <w:spacing w:lineRule="auto" w:line="240"/>
        <w:ind w:right="43" w:firstLine="67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8.1 П.12.3.6 технического описания. Определение нестабильности выходного напряжения при изменении  напряжения питающей сети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Для установки тока нагрузки 0,45 А при выходном напряжении 49,9 В: установить максимальное выходное напряжение источника; установить тумблеры   5, 8, 10, 13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0,45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8.2   П.12.3.7 технического описания. Определение нестабильности выходного тока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выходного напряжения 45 В при максимальном выходном токе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в крайнее правое положение, тумблеры 5, 8, 10, 12, 13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ротив часовой стрелке установить напряжение на нагрузке 45 В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  для установки выходного напряжения равным нулю при максимальном выходном токе установить тумблер КЗ в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8.3 П.12.3.8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Установку тока нагрузки 0,45 А при максимальном выходном напряжении производится в соответствии с п.3.2.8.1, для изменения тока нагрузки до нуля  тумблер 17 установить в исходное положение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8.4   П.12.3.9 технического описания. Определение нестабильности выходного тока при изменении напряжения на нагрузке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Установку напряжения на нагрузке нагрузки 45 В при максимальном выходном токе производится в соответствии с п.3.2.8.2, для изменения напряжения на нагрузке до нуля     тумблер КЗ установить  положение включено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8.5  П.12.3.10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при максимальном выходном напряжении  соответствует п.3.2.8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8.6  П.12.3.11  технического описания. Определение величины пульсаций выходного ток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при максимальном выходном токе соответствует п.3.2.8.2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right="43" w:firstLine="675"/>
        <w:jc w:val="both"/>
        <w:rPr/>
      </w:pPr>
      <w:bookmarkStart w:id="16" w:name="__RefHeading___Toc235511994"/>
      <w:bookmarkEnd w:id="16"/>
      <w:r>
        <w:rPr>
          <w:rFonts w:cs="Arial" w:ascii="Arial" w:hAnsi="Arial"/>
          <w:b w:val="false"/>
          <w:bCs w:val="false"/>
          <w:sz w:val="24"/>
          <w:szCs w:val="24"/>
        </w:rPr>
        <w:t>3.2.9  Поверка источника питания Б5-46</w:t>
      </w:r>
    </w:p>
    <w:p>
      <w:pPr>
        <w:pStyle w:val="TextBodyIndent"/>
        <w:spacing w:lineRule="auto" w:line="240"/>
        <w:ind w:right="43" w:firstLine="67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9.1   П.12.4.5 технического описания. Определение нестабильности выходного напряжения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4,5 А при максимальном выходном напряжении: установить максимальное выходное напряжение источника; установить тумблеры   3, 6, 9, 16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4,5 А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для установки тока нагрузки 4,5 А при выходном напряжении, равном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макс: установить выходное напряжение источника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макс; установить тумблеры   3, 4, 6, 7, 9, 11, 16 и 1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4,5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9.2   П.12.4.6 технического описания. Определение нестабильности выходного тока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выходного напряжения 9 В при максимальном выходном токе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в крайнее правое положение, тумблеры 3, 6, 9, 16  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ротив часовой стрелке установить напряжение на нагрузке 9 В;</w:t>
      </w:r>
    </w:p>
    <w:p>
      <w:pPr>
        <w:pStyle w:val="Footnote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для установки выходного напряжения равным нулю при максимальном выходном 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токе установить тумблер КЗ в положение включено. 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9.3 П.12.4.7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тока нагрузки 4,5 А производится в соответствии с п.3.2.9.1А, для изменения тока нагрузки до нуля  тумблер 16 установить в исходное положение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9.4   П.12.4.8 технического описания. Определение нестабильности выходного тока при изменении напряжения на нагрузк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Установку напряжения на нагрузке 9 В при максимальном выходном токе производится в соответствии с п.3.2.9.2А, для изменения напряжения на нагрузке до нуля     тумблер КЗ установить в 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9.5  П.12.4.9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соответствует п.3.2.9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9.6  П.12.4.10  технического описания. Определение величины пульсаций выходного тока.</w:t>
      </w:r>
    </w:p>
    <w:p>
      <w:pPr>
        <w:pStyle w:val="TextBodyIndent"/>
        <w:spacing w:before="0" w:after="240"/>
        <w:ind w:right="43" w:firstLine="675"/>
        <w:rPr/>
      </w:pPr>
      <w:r>
        <w:rPr>
          <w:sz w:val="24"/>
          <w:szCs w:val="24"/>
        </w:rPr>
        <w:t>Методика установки нагрузки при максимальном выходном токе соответствует п.3.2.9.2.</w:t>
      </w:r>
    </w:p>
    <w:p>
      <w:pPr>
        <w:pStyle w:val="Heading4"/>
        <w:spacing w:before="240" w:after="0"/>
        <w:ind w:right="43" w:firstLine="675"/>
        <w:jc w:val="both"/>
        <w:rPr/>
      </w:pPr>
      <w:bookmarkStart w:id="17" w:name="__RefHeading___Toc235511995"/>
      <w:bookmarkEnd w:id="17"/>
      <w:r>
        <w:rPr>
          <w:rFonts w:cs="Arial" w:ascii="Arial" w:hAnsi="Arial"/>
          <w:b w:val="false"/>
          <w:bCs w:val="false"/>
          <w:sz w:val="24"/>
          <w:szCs w:val="24"/>
        </w:rPr>
        <w:t>3.2.10   Поверка источника питания Б5-47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0.1   П.12.4.5 технического описания. Определение нестабильности выходного напряжения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2,7 А при максимальном выходном напряжении: установить максимальное выходное напряжение источника; установить тумблеры   5, 10, 12, 13, 14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2,7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для установки тока нагрузки 2,7 А при выходном напряжении, равном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макс: установить выходное напряжение источника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макс; установить тумблеры   3, 6, 9, 11, 16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2,7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0.2   П.12.4.6 технического описания. Определение нестабильности выходного тока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выходного напряжения 27 В при максимальном выходном токе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в крайнее правое положение, тумблеры   5, 10, 12, 13, 14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ротив часовой стрелке установить напряжение на нагрузке 27 В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  для установки выходного напряжения равным нулю при максимальном выходном токе установить тумблер КЗ в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0.3 П.12.4.7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тока нагрузки 2,7 А производится в соответствии с п.3.2.10.1А, для изменения тока нагрузки до нуля  тумблер 17 установить в исходное положение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0.4   П.12.4.8 технического описания. Определение нестабильности выходного тока при изменении напряжения на нагрузк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Установку напряжения на нагрузке нагрузки 27 В при максимальном выходном токе производится в соответствии с п.3.2.10.2А, для изменения напряжения на нагрузке до нуля     тумблер КЗ установить 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0.5  П.12.4.9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соответствует п.3.2.10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0.6  П.12.4.10  технического описания. Определение величины пульсаций выходного ток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при максимальном выходном токе соответствует п.3.2.10.2.</w:t>
      </w:r>
    </w:p>
    <w:p>
      <w:pPr>
        <w:pStyle w:val="Normal"/>
        <w:spacing w:before="0" w:after="24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right="43" w:firstLine="675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bookmarkStart w:id="18" w:name="__RefHeading___Toc235511996"/>
      <w:r>
        <w:rPr>
          <w:rFonts w:cs="Arial" w:ascii="Arial" w:hAnsi="Arial"/>
          <w:b w:val="false"/>
          <w:bCs w:val="false"/>
          <w:sz w:val="24"/>
          <w:szCs w:val="24"/>
        </w:rPr>
        <w:t>3.2.11  Поверка источника питания Б5-48</w:t>
      </w:r>
      <w:bookmarkEnd w:id="18"/>
    </w:p>
    <w:p>
      <w:pPr>
        <w:pStyle w:val="TextBodyIndent"/>
        <w:ind w:right="43" w:firstLine="67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1.1   П.12.4.5 технического описания. Определение нестабильности выходного напряжения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1,8 А при максимальном выходном напряжении: установить максимальное выходное напряжение источника; установить тумблеры   9, 11, 16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1,8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 для установки тока нагрузки 1,8 А при выходном напряжении, равном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макс: установить выходное напряжение источника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макс; установить тумблеры   3, 6, 9, 16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1,8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1.2   П.12.4.6 технического описания. Определение нестабильности выходного тока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выходного напряжения 45 В при максимальном выходном токе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в крайнее правое положение, тумблеры   6, 9, 11, 16   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ротив часовой стрелке установить напряжение на нагрузке 45 В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  для установки выходного напряжения равным нулю при максимальном выходном токе установить тумблер КЗ в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1.3 П.12.4.7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тока нагрузки 1,8 А производится в соответствии с п.3.2.11.1А, для изменения тока нагрузки до нуля  тумблер 16 установить в исходное положение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1.4   П.12.4.8 технического описания. Определение нестабильности выходного тока при изменении напряжения на нагрузк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Установку напряжения на нагрузке нагрузки 45 В при максимальном выходном токе производится в соответствии с п.3.2.11.2А, для изменения напряжения на нагрузке до нуля     тумблер КЗ установить 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1.5  П.12.4.9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соответствует п.3.2.11.1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1.6  П.12.4.10  технического описания. Определение величины пульсаций выходного ток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при максимальном выходном токе соответствует п.3.2.11.2.</w:t>
      </w:r>
    </w:p>
    <w:p>
      <w:pPr>
        <w:pStyle w:val="Heading4"/>
        <w:spacing w:lineRule="auto" w:line="360" w:before="0" w:after="60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bookmarkStart w:id="19" w:name="__RefHeading___Toc235511997"/>
      <w:r>
        <w:rPr>
          <w:rFonts w:cs="Arial" w:ascii="Arial" w:hAnsi="Arial"/>
          <w:b w:val="false"/>
          <w:bCs w:val="false"/>
          <w:sz w:val="24"/>
          <w:szCs w:val="24"/>
        </w:rPr>
        <w:t>3.2.12  Поверка источника питания Б5-49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5"/>
      </w:r>
      <w:bookmarkEnd w:id="19"/>
    </w:p>
    <w:p>
      <w:pPr>
        <w:pStyle w:val="TextBodyIndent"/>
        <w:spacing w:before="240" w:after="0"/>
        <w:ind w:right="43" w:firstLine="675"/>
        <w:rPr/>
      </w:pPr>
      <w:r>
        <w:rPr>
          <w:sz w:val="24"/>
          <w:szCs w:val="24"/>
        </w:rPr>
        <w:t>3.2.12.1   П.12.4.5 технического описания. Определение нестабильности выходного напряжения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тока нагрузки 0,9 А при максимальном выходном напряжении: установить максимальное выходное напряжение источника; установить тумблеры   5, 8, 10, 13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0,9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Б)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 для установки тока нагрузки 0,9 А при выходном напряжении, равном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макс: установить выходное напряжение источника 0,1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макс; установить тумблеры    8, 10, 12, 13, 14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0,9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2.2   П.12.4.6 технического описания. Определение нестабильности выходного тока при изменении  напряжения питающей сет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 напряжения на нагрузке 90 В при максимальном выходном токе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в крайнее правое положение, тумблеры  5,  10,  13, 14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 против часовой стрелке установить напряжение на нагрузке 90 В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Б)  для установки выходного напряжения равным нулю при максимальном выходном токе установить тумблер КЗ в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2.3 П.12.4.7 технического описания. Определение нестабильности выходного напряжения при изменении тока нагрузки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тока нагрузки 0,9 А производится в соответствии с п.3.2.12.1А, для изменения тока нагрузки до нуля  тумблер 17 установить в исходное положение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2.4   П.12.4.8 технического описания. Определение нестабильности выходного тока при изменении напряжения на нагрузке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Установку напряжения на нагрузке нагрузки 90 В при максимальном выходном токе производится в соответствии с п.3.2.12.2А, для изменения напряжения на нагрузке до нуля     тумблер КЗ установить  положение включено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2.5  П.12.4.9  технического описания. Определение величины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соответствует п.3.2.12.1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2.6  П.12.4.10  технического описания. Определение величины пульсаций выходного ток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Методика установки нагрузки при максимальном выходном токе соответствует п.3.2.12.2А.</w:t>
      </w:r>
    </w:p>
    <w:p>
      <w:pPr>
        <w:pStyle w:val="TextBodyIndent"/>
        <w:spacing w:lineRule="auto" w:line="240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right="43" w:firstLine="675"/>
        <w:jc w:val="both"/>
        <w:rPr/>
      </w:pPr>
      <w:bookmarkStart w:id="20" w:name="__RefHeading___Toc235511998"/>
      <w:bookmarkEnd w:id="20"/>
      <w:r>
        <w:rPr>
          <w:rFonts w:cs="Arial" w:ascii="Arial" w:hAnsi="Arial"/>
          <w:b w:val="false"/>
          <w:bCs w:val="false"/>
          <w:sz w:val="24"/>
          <w:szCs w:val="24"/>
        </w:rPr>
        <w:t>3.2.13  Поверка источника питания Б5-66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ind w:left="0" w:right="43" w:firstLine="675"/>
        <w:rPr>
          <w:sz w:val="24"/>
          <w:szCs w:val="24"/>
        </w:rPr>
      </w:pPr>
      <w:r>
        <w:rPr>
          <w:sz w:val="24"/>
          <w:szCs w:val="24"/>
        </w:rPr>
        <w:t>3.2.13.1  П.9.4.6  технического описания. Измерение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для установки тока нагрузки 1,8 А при выходном напряжении 50 В: установить максимальное выходное напряжение источника; установить тумблеры   9, 11, 16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1,8 А;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Б)  для установки тока нагрузки 2,7 А при выходном напряжении 30 В: установить максимальное выходное напряжение источника; установить тумблеры   5, 10, 12, 13, 14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2,7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3.2   П.9.4.7  технического описания. Измерение пульсаций выходного ток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напряжения на нагрузке 27 В при выходном токе 3 А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в крайнее правое положение, тумблеры   8, 10, 12, 13, 14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ротив часовой стрелке установить напряжение на нагрузке 27 В;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для установки напряжения на нагрузке 45 В при выходном токе 2 А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 в крайнее правое положение, тумблеры   6, 9, 11, 16   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ротив часовой стрелке установить напряжение на нагрузке 45 В.</w:t>
      </w:r>
    </w:p>
    <w:p>
      <w:pPr>
        <w:pStyle w:val="Normal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right="43" w:firstLine="675"/>
        <w:jc w:val="both"/>
        <w:rPr/>
      </w:pPr>
      <w:bookmarkStart w:id="21" w:name="__RefHeading___Toc235511999"/>
      <w:bookmarkEnd w:id="21"/>
      <w:r>
        <w:rPr>
          <w:rFonts w:cs="Arial" w:ascii="Arial" w:hAnsi="Arial"/>
          <w:b w:val="false"/>
          <w:bCs w:val="false"/>
          <w:sz w:val="24"/>
          <w:szCs w:val="24"/>
        </w:rPr>
        <w:t>3.2.14   Поверка источника питания Б5-67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4"/>
        <w:ind w:left="0" w:right="43" w:firstLine="675"/>
        <w:rPr>
          <w:sz w:val="24"/>
          <w:szCs w:val="24"/>
        </w:rPr>
      </w:pPr>
      <w:r>
        <w:rPr>
          <w:sz w:val="24"/>
          <w:szCs w:val="24"/>
        </w:rPr>
        <w:t>3.2.14.1  П.9.4.6  технического описания. Измерение пульсаций выходного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 для установки  тока нагрузки 0,27 А при выходном напряжении  300 В:   устано-вить выходное напряжение источника 300 В; установить тумблер 18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по часовой стрелке установить ток нагрузки  0,27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 для установки тока нагрузки 0,9 А при выходном напряжении 100 В: установить выходное напряжение источника 100 В; установить тумблеры   5, 8, 13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   0,9 А;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>3.2.4.2   П.9.4.7  технического описания. Измерение пульсаций выходного тока.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для установки  напряжения на нагрузке 90 В при выходном токе 1 А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 в крайнее правое положение, тумблеры  5,  10,  13, 14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 против часовой стрелке установить напряжение на нагрузке 90 В;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для установки  напряжения на нагрузке 270 В при выходном токе 0,3 А: установить ручку потенциометр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3 в крайнее правое положение, тумблер 18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  против часовой стрелке установить напряжение на нагрузке 270 В.</w:t>
      </w:r>
    </w:p>
    <w:p>
      <w:pPr>
        <w:pStyle w:val="Normal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3" w:firstLine="675"/>
        <w:jc w:val="both"/>
        <w:rPr/>
      </w:pPr>
      <w:bookmarkStart w:id="22" w:name="__RefHeading___Toc235512000"/>
      <w:bookmarkEnd w:id="22"/>
      <w:r>
        <w:rPr>
          <w:rFonts w:cs="Arial" w:ascii="Arial" w:hAnsi="Arial"/>
          <w:b w:val="false"/>
          <w:bCs w:val="false"/>
          <w:sz w:val="24"/>
          <w:szCs w:val="24"/>
        </w:rPr>
        <w:t>3.2.15 Поверка источника питания Б5-70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>3.2.15.1  П.9.4.7 технического описания.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Определение пульсаций выходного напряжения.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тановки тока нагрузки 4,5 А при выходном напряжении 30 В: установить выходное напряжение источника 30 В; установить тумблеры   3, 6, 11, 16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4,5 А.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23" w:name="__RefHeading___Toc235512001"/>
      <w:bookmarkEnd w:id="23"/>
      <w:r>
        <w:rPr>
          <w:rFonts w:cs="Arial" w:ascii="Arial" w:hAnsi="Arial"/>
          <w:b w:val="false"/>
          <w:bCs w:val="false"/>
          <w:sz w:val="24"/>
          <w:szCs w:val="24"/>
        </w:rPr>
        <w:t>3.2.16  Поверка источника питания Б5-71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3" w:firstLine="675"/>
        <w:jc w:val="both"/>
        <w:rPr/>
      </w:pPr>
      <w:r>
        <w:rPr>
          <w:sz w:val="24"/>
          <w:szCs w:val="24"/>
        </w:rPr>
        <w:t>3.2.16.1  П.9.4.7 технического описания.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Определение пульсаций выходного напряжения.</w:t>
      </w:r>
    </w:p>
    <w:p>
      <w:pPr>
        <w:pStyle w:val="Normal"/>
        <w:spacing w:lineRule="auto" w:line="360"/>
        <w:ind w:right="43" w:firstLine="675"/>
        <w:jc w:val="both"/>
        <w:rPr/>
      </w:pPr>
      <w:r>
        <w:rPr>
          <w:sz w:val="24"/>
          <w:szCs w:val="24"/>
        </w:rPr>
        <w:t xml:space="preserve">Для установки тока нагрузки 9 А при выходном напряжении 30 В: установить выходное напряжение источника 30 В; установить тумблеры   4,  1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9 А.</w:t>
      </w:r>
    </w:p>
    <w:p>
      <w:pPr>
        <w:pStyle w:val="Normal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24" w:name="__RefHeading___Toc235512004"/>
      <w:bookmarkEnd w:id="24"/>
      <w:r>
        <w:rPr>
          <w:rFonts w:cs="Arial" w:ascii="Arial" w:hAnsi="Arial"/>
          <w:b w:val="false"/>
          <w:bCs w:val="false"/>
          <w:sz w:val="24"/>
          <w:szCs w:val="24"/>
        </w:rPr>
        <w:t>3.2.17 Поверка источника питания Б5-75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>3.2.17.1  П.5.4.5 руководства по эксплуатации. Определение основной погрешности индикации выходного тока прибора в режиме стабилизации ток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А) для установки тока нагрузки 0,5 А при выходном напряжении 50 В: установить выходное напряжение источника  50 В; установить тумблеры  8, 10, 12, 13, 15, 17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по часовой стрелке установить ток нагрузки 0,5 А;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Б)  для установки тока нагрузки  5 А при выходном напряжении 5 В: установить выходное напряжение источника  5 В; установить тумблеры   3, 6, 9, 11, 16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5 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3.2.17.2   П.5.4.6  руководства по эксплуатации. Измерение пульсаций выходного напряжения в режиме стабилизации напряжения. 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Нагрузка устанавливается по п.3.2.17.1А.</w:t>
      </w:r>
    </w:p>
    <w:p>
      <w:pPr>
        <w:pStyle w:val="TextBodyIndent"/>
        <w:spacing w:lineRule="auto" w:line="240"/>
        <w:ind w:right="43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240" w:after="0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.2.18  Поверка источника питания Б5-77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8.1   П.8.8.3 руководства по эксплуатации. Определение нестабильности выходного напряжения при изменении  напряжения питающей сети в режиме стабилизации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Для установки тока нагрузки 9 А при выходном напряжении  30 В: установить тумблеры   4, 1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9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8.2   П.8.8.4 руководства по эксплуатации. Определение нестабильности выходного тока при изменении  напряжения питающей сети  в режиме стабилизации тока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Установить выходной ток источника  10 А, включить тумблеры  7, 1; вращая ручку потенциометра  R1 по часовой стрелке установить напряжение на выходе прибора  27 В. 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>3.2.18.3   П.8.8.5 руководства по эксплуатации. Определение нестабильности выходного напряжения при изменении тока нагрузки  от  9 А до нуля  в режиме стабилизации напряжения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нагрузку  по п.3.2.18.1. Для отключения нагрузки вернуть тумблер 1  в исходное положение.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8.4   П.8.8.6 руководства по эксплуатации. Определение нестабильности выходного тока при изменении напряжения на нагрузке. 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Установить нагрузку  по п.3.2.18.2. Для уменьшения  R11  до нуля  включить тумблер 19 «КЗ».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>3.2.18.5  П.8.8.7 руководства по эксплуатации. Определение пульсаций выходного напряжения в режиме стабилизации напряжения. Нагрузку установить  по п.3.2.18.1.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  <w:t>3.2.18.6  П.8.8.8 руководства по эксплуатации. Определение пульсаций выходного тока в режиме стабилизации тока. Нагрузку установить  по п.3.2.18.2.</w:t>
      </w:r>
    </w:p>
    <w:p>
      <w:pPr>
        <w:pStyle w:val="Normal"/>
        <w:spacing w:lineRule="auto" w:line="360"/>
        <w:ind w:right="43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right="43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.2.19  Поверка источников питания Б5-79, Б5-79/1.</w:t>
      </w:r>
    </w:p>
    <w:p>
      <w:pPr>
        <w:pStyle w:val="Normal"/>
        <w:ind w:right="43" w:firstLine="67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9.1   П.8.8.3.4 руководства по эксплуатации. Проверка пульсаций выходного напряжения при изменении  в режиме стабилизации напряжения.</w:t>
      </w:r>
    </w:p>
    <w:p>
      <w:pPr>
        <w:pStyle w:val="TextBodyIndent"/>
        <w:ind w:right="43" w:firstLine="675"/>
        <w:rPr/>
      </w:pPr>
      <w:r>
        <w:rPr>
          <w:sz w:val="24"/>
          <w:szCs w:val="24"/>
        </w:rPr>
        <w:t xml:space="preserve">Для установки тока нагрузки 9 А при выходном напряжении  30 В: установить тумблеры   4, 1  в положение включено; вращая ручку потенциометра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 по часовой стрелке установить ток нагрузки 9 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9.2   П.8.8.3.5 руководства по эксплуатации. Проверка пульсаций выходного тока в режиме стабилизации ток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 xml:space="preserve">Установить выходной ток источника  10 А, включить тумблеры  7, 1; вращая ручку потенциометра  R1 по часовой стрелке установить напряжение на выходе прибора  27 В. 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3.2.19.3   П.8.8.3.6 руководства по эксплуатации. Проверка защиты от превышения мощности на выходе прибора.</w:t>
      </w:r>
    </w:p>
    <w:p>
      <w:pPr>
        <w:pStyle w:val="TextBodyIndent"/>
        <w:ind w:right="43" w:firstLine="675"/>
        <w:rPr>
          <w:sz w:val="24"/>
          <w:szCs w:val="24"/>
        </w:rPr>
      </w:pPr>
      <w:r>
        <w:rPr>
          <w:sz w:val="24"/>
          <w:szCs w:val="24"/>
        </w:rPr>
        <w:t>Нагрузка устанавливается в соответствии  с п.3.2.19.1. Плавно вращая ручку «U» прибора вправо, увеличить выходное напряжение до срабатывания защиты.</w:t>
      </w:r>
    </w:p>
    <w:p>
      <w:pPr>
        <w:pStyle w:val="Heading1"/>
        <w:spacing w:before="0" w:after="0"/>
        <w:ind w:firstLine="6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893" w:firstLine="851"/>
        <w:jc w:val="center"/>
        <w:rPr>
          <w:b w:val="false"/>
          <w:b w:val="false"/>
          <w:sz w:val="24"/>
          <w:szCs w:val="24"/>
        </w:rPr>
      </w:pPr>
      <w:bookmarkStart w:id="25" w:name="__RefHeading___Toc235512002"/>
      <w:bookmarkEnd w:id="25"/>
      <w:r>
        <w:rPr>
          <w:b w:val="false"/>
          <w:sz w:val="24"/>
          <w:szCs w:val="24"/>
        </w:rPr>
        <w:t>4  Поверка нагрузки</w:t>
      </w:r>
    </w:p>
    <w:p>
      <w:pPr>
        <w:pStyle w:val="Style14"/>
        <w:tabs>
          <w:tab w:val="clear" w:pos="720"/>
          <w:tab w:val="left" w:pos="9639" w:leader="none"/>
        </w:tabs>
        <w:ind w:left="0" w:right="265" w:firstLine="6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Общие положения.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/>
      </w:pPr>
      <w:r>
        <w:rPr>
          <w:sz w:val="24"/>
          <w:szCs w:val="24"/>
        </w:rPr>
        <w:t>4.1.1 Настоящий раздел устанавливает методы и средства поверки  резистивных нагрузок.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/>
      </w:pPr>
      <w:r>
        <w:rPr>
          <w:sz w:val="24"/>
          <w:szCs w:val="24"/>
        </w:rPr>
        <w:t>4.1.2 Порядок организации и проведения поверки должны соответствовать  установленному ПР 50.2.006.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4.1.3  Межповерочный интервал - 2 года.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4.1.4  Рекомендуемая норма времени на проведение поверки 30 мин.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/>
      </w:pPr>
      <w:r>
        <w:rPr>
          <w:rFonts w:cs="Arial" w:ascii="Arial" w:hAnsi="Arial"/>
          <w:sz w:val="24"/>
          <w:szCs w:val="24"/>
        </w:rPr>
        <w:t>4.2  Операции  поверки</w:t>
      </w:r>
      <w:r>
        <w:rPr>
          <w:sz w:val="24"/>
          <w:szCs w:val="24"/>
        </w:rPr>
        <w:t>.</w:t>
      </w:r>
    </w:p>
    <w:p>
      <w:pPr>
        <w:pStyle w:val="Heading3"/>
        <w:ind w:right="43" w:firstLine="851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4.2.1 При проведении поверки нагрузки должны быть выполнены операции и применены средства поверки, перечисленные в таблицах 4.1 и 4.2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ind w:right="43" w:firstLine="851"/>
        <w:jc w:val="both"/>
        <w:rPr/>
      </w:pPr>
      <w:r>
        <w:rPr/>
        <w:t>Таблица 4.1 - Операции  поверк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>
          <w:trHeight w:val="396" w:hRule="atLeast"/>
          <w:cantSplit w:val="true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pacing w:before="0" w:after="120"/>
              <w:ind w:firstLine="675"/>
              <w:jc w:val="center"/>
              <w:rPr/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pacing w:before="0" w:after="120"/>
              <w:ind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пункта методики        </w:t>
            </w:r>
          </w:p>
        </w:tc>
      </w:tr>
      <w:tr>
        <w:trPr>
          <w:trHeight w:val="396" w:hRule="atLeast"/>
          <w:cantSplit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napToGrid w:val="false"/>
              <w:spacing w:before="0" w:after="120"/>
              <w:ind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napToGrid w:val="false"/>
              <w:spacing w:before="0" w:after="120"/>
              <w:ind w:right="26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Внешний о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pacing w:before="0" w:after="120"/>
              <w:ind w:right="26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1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2  Измерение электрического сопротивления изоля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pacing w:before="0" w:after="120"/>
              <w:ind w:right="26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2.1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Определение метрологических характеристи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napToGrid w:val="false"/>
              <w:spacing w:before="0" w:after="120"/>
              <w:ind w:right="26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3.1  Определение  номинальных сопротивлений цепей нагрузк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pacing w:before="0" w:after="120"/>
              <w:ind w:right="26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3.1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пределение возможности отключения цепей от входных клемм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pacing w:before="0" w:after="120"/>
              <w:ind w:right="26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3.2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838" w:leader="none"/>
                <w:tab w:val="left" w:pos="9639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Определение возможности короткого замыкания  входных клем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639" w:leader="none"/>
              </w:tabs>
              <w:spacing w:before="0" w:after="120"/>
              <w:ind w:right="265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3.3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Организация рабочего места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rPr/>
      </w:pPr>
      <w:r>
        <w:rPr>
          <w:sz w:val="24"/>
          <w:szCs w:val="24"/>
        </w:rPr>
        <w:t>4.3.1 Для проведения поверки должно быть организовано рабочее место, оснащенное средствами поверки (СП)  в соответствии с таблицей 4.2.</w:t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639" w:leader="none"/>
        </w:tabs>
        <w:ind w:left="0" w:right="43" w:firstLine="851"/>
        <w:jc w:val="left"/>
        <w:rPr/>
      </w:pPr>
      <w:r>
        <w:rPr/>
        <w:t>Таблица 4.2 - Средства поверк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9"/>
        <w:gridCol w:w="1843"/>
        <w:gridCol w:w="1843"/>
      </w:tblGrid>
      <w:tr>
        <w:trPr>
          <w:trHeight w:val="53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left="-108" w:right="-108" w:hanging="0"/>
              <w:jc w:val="center"/>
              <w:rPr/>
            </w:pPr>
            <w:r>
              <w:rPr>
                <w:szCs w:val="24"/>
              </w:rPr>
              <w:t>Наименование средства поверки и вспомогательного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Предел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right="20" w:hanging="0"/>
              <w:jc w:val="center"/>
              <w:rPr/>
            </w:pPr>
            <w:r>
              <w:rPr>
                <w:szCs w:val="24"/>
              </w:rPr>
              <w:t>Рекомендуемое средство         п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right="18" w:firstLine="34"/>
              <w:jc w:val="center"/>
              <w:rPr/>
            </w:pPr>
            <w:r>
              <w:rPr>
                <w:szCs w:val="24"/>
              </w:rPr>
              <w:t>Номер пункта методики        поверки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left="459" w:right="265" w:hanging="425"/>
              <w:rPr/>
            </w:pPr>
            <w:r>
              <w:rPr>
                <w:szCs w:val="24"/>
              </w:rPr>
              <w:t>1     Средства пове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napToGrid w:val="false"/>
              <w:spacing w:before="60" w:after="60"/>
              <w:ind w:right="26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napToGrid w:val="false"/>
              <w:spacing w:before="60" w:after="60"/>
              <w:ind w:right="18"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left="459" w:right="265" w:hanging="425"/>
              <w:rPr>
                <w:szCs w:val="24"/>
              </w:rPr>
            </w:pPr>
            <w:r>
              <w:rPr>
                <w:szCs w:val="24"/>
              </w:rPr>
              <w:t>1.1  Мегаомме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500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right="265" w:hanging="0"/>
              <w:jc w:val="center"/>
              <w:rPr>
                <w:szCs w:val="24"/>
              </w:rPr>
            </w:pPr>
            <w:r>
              <w:rPr>
                <w:szCs w:val="24"/>
              </w:rPr>
              <w:t>М4100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right="18" w:firstLine="34"/>
              <w:jc w:val="center"/>
              <w:rPr>
                <w:szCs w:val="24"/>
              </w:rPr>
            </w:pPr>
            <w:r>
              <w:rPr>
                <w:szCs w:val="24"/>
              </w:rPr>
              <w:t>4.8.2, 4.8.3.2</w:t>
            </w:r>
          </w:p>
        </w:tc>
      </w:tr>
      <w:tr>
        <w:trPr>
          <w:trHeight w:val="44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left="459" w:right="265" w:hanging="425"/>
              <w:rPr>
                <w:szCs w:val="24"/>
              </w:rPr>
            </w:pPr>
            <w:r>
              <w:rPr>
                <w:szCs w:val="24"/>
              </w:rPr>
              <w:t xml:space="preserve">1.2  Измеритель иммитанс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right="-108" w:hanging="0"/>
              <w:rPr/>
            </w:pPr>
            <w:r>
              <w:rPr>
                <w:szCs w:val="24"/>
              </w:rPr>
              <w:t>300 Ом,                           погрешность ≤ 0,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right="265" w:hanging="0"/>
              <w:jc w:val="center"/>
              <w:rPr>
                <w:szCs w:val="24"/>
              </w:rPr>
            </w:pPr>
            <w:r>
              <w:rPr>
                <w:szCs w:val="24"/>
              </w:rPr>
              <w:t>Е7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9639" w:leader="none"/>
              </w:tabs>
              <w:spacing w:before="60" w:after="60"/>
              <w:ind w:right="18" w:firstLine="34"/>
              <w:jc w:val="center"/>
              <w:rPr>
                <w:szCs w:val="24"/>
              </w:rPr>
            </w:pPr>
            <w:r>
              <w:rPr>
                <w:szCs w:val="24"/>
              </w:rPr>
              <w:t>4.8.3.1, 4.8.3.3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римеча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sz w:val="24"/>
          <w:szCs w:val="24"/>
        </w:rPr>
        <w:t>При проведении поверки могут использоваться другие СИ, обеспечивающие измерение контролируемых параметров с требуемой точнос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sz w:val="24"/>
          <w:szCs w:val="24"/>
        </w:rPr>
        <w:t>Все СИ, используемые при поверке, должны быть узаконены в установленном порядке, соответствовать действующим ограничительным перечням и быть поверены в соответствии с требованиями ГОСТ РВ 8.576 или ПР 50.2.006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3.2   На рабочем месте должен быть комплект документации, включающий настоящее руководство по эксплуат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Требования к квалификации повер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оверитель, непосредственно осуществляющий поверку, должен быть аттестован на право проведения поверки средств измерений в соответствии с требованиями ПР 50.2.012 и иметь допуск к работе с напряжением до 1000 В.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  Требования безопасности при поверке.</w:t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>4.5.1  Перед началом работы должны быть выполнены указания по безопасности, изложенные в разделе «Требования безопасности» настоящего РЭ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6  Условия поверки </w:t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>4.6.1   При проведении поверки должны соблюдаться следующие условия:</w:t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>температура окружающей среды, ˚С                                                     2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, %                                                   50-80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атмосферное давление, кПа (мм рт. ст.)                           84-106 (630-795)</w:t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>Поверка нагрузки может быть проведена в условиях, реально существующих в цехе или лаборатории, если они не выходят за пределы рабочих условий эксплуатации нагрузки и СИ.</w:t>
      </w:r>
    </w:p>
    <w:p>
      <w:pPr>
        <w:pStyle w:val="Style14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 Подготовка к поверке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.7.1  Подготовка нагрузки к поверке осуществляется в соответствии с разделом «Подготовка к работе» настоящего РЭ.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  Проведение поверки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.8.1 Внешний осмотр</w:t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нешнем осмотре должно быть установлено, что внешние разъемы подсоединения не имеют загрязнений и повреждений.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Нагрузки, имеющие дефекты, бракуются и направляются в ремонт.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>4.8.2 Проверку электрического сопротивления изоляции между цепями питания вентилятора, клеммами  и корпусом  нагрузки (п.2.3.5) проводят с помощью мегаомметра  с выходным напряжением 500 В. Мегаомметр включают между корпусом нагрузки и замкнутыми цепями питания; между корпусом  и замкнутыми клеммами нагрузки.</w:t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>Результаты проверки считают удовлетворительными, если сопротивление изоляции не менее 20 МОм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.8.3  Определение метрологических характеристик.</w:t>
      </w:r>
    </w:p>
    <w:p>
      <w:pPr>
        <w:pStyle w:val="Style14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.8.3.1 Определение значений сопротивлений резистивных нагрузок (п.2.3.1) проводят с помощью измерителя иммитанса Е7-16, подключая его к входным клеммам и поочередно устанавливая органы управления в положение в соответствии с таблицей 2.1.</w:t>
      </w:r>
    </w:p>
    <w:p>
      <w:pPr>
        <w:pStyle w:val="Style14"/>
        <w:ind w:left="0" w:righ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проверки считают удовлетворительными, если измеренное сопротивление цепей нагрузки соответствует значениям, приведенным в таблице 2.1.</w:t>
      </w:r>
    </w:p>
    <w:p>
      <w:pPr>
        <w:pStyle w:val="Style14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4.8.3.2 Определение возможности отключения нагрузочных сопротивлений от входных клемм производят путем измерения сопротивления между входными клеммами мегаомметром  с выходным напряжением 500 В при установленных в положение отключено тумблерах  1, 16, 17, 18  и «КЗ» независимо от положения других органов управления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Результаты проверки считают удовлетворительными, если измеренное сопротивление не менее 20 Мом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4.8.3.3  Определение возможности короткого замыкания  входных клемм путем измерения сопротивления между входными клеммами с помощью измерителя иммитанса Е7-16 при включенном тумблере «КЗ».</w:t>
      </w:r>
    </w:p>
    <w:p>
      <w:pPr>
        <w:pStyle w:val="Style14"/>
        <w:spacing w:before="0" w:after="240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Результаты проверки считают удовлетворительными, если измеренное сопротивление не более 0,1 Ом.</w:t>
      </w:r>
    </w:p>
    <w:p>
      <w:pPr>
        <w:pStyle w:val="Style14"/>
        <w:spacing w:lineRule="auto" w:line="240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43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  Оформление результатов поверки</w:t>
      </w:r>
    </w:p>
    <w:p>
      <w:pPr>
        <w:pStyle w:val="Style14"/>
        <w:spacing w:lineRule="auto" w:line="240"/>
        <w:ind w:left="0" w:right="43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Положительные результаты поверки оформляют в порядке, установленном в метрологической службе, осуществляющей поверку в соответствии с ПР50.2.006.</w:t>
      </w:r>
    </w:p>
    <w:p>
      <w:pPr>
        <w:pStyle w:val="Style14"/>
        <w:spacing w:before="0" w:after="240"/>
        <w:ind w:left="0" w:right="43" w:firstLine="851"/>
        <w:rPr/>
      </w:pPr>
      <w:r>
        <w:rPr>
          <w:sz w:val="24"/>
          <w:szCs w:val="24"/>
        </w:rPr>
        <w:t xml:space="preserve">Нагрузка, не прошедшая поверку (имеющая отрицательные результаты поверки) признаются непригодной к эксплуатации. Свидетельство о поверке аннулируют или гасят клеймо, или вносят запись в формуляр. После проведения ремонта проводят повторную поверку.  </w:t>
      </w:r>
    </w:p>
    <w:p>
      <w:pPr>
        <w:pStyle w:val="Heading1"/>
        <w:spacing w:before="0" w:after="0"/>
        <w:ind w:left="851" w:right="89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851" w:right="89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  Техническое обслужи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/>
      </w:pPr>
      <w:r>
        <w:rPr>
          <w:sz w:val="24"/>
          <w:szCs w:val="24"/>
        </w:rPr>
        <w:t>5.1  Виды контроля технического состояния и технического обслуживания нагрузки, а также периодичность и объем работ, выполняемых в процессе их проведения, определяются настоящим руководством.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/>
      </w:pPr>
      <w:r>
        <w:rPr>
          <w:sz w:val="24"/>
          <w:szCs w:val="24"/>
        </w:rPr>
        <w:t>5.2 Основным видом контроля технического состояния прибора является: контрольный осмотр (КО) прибора в процессе эксплуатации.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/>
      </w:pPr>
      <w:r>
        <w:rPr>
          <w:sz w:val="24"/>
          <w:szCs w:val="24"/>
        </w:rPr>
        <w:t>5.3 Контрольный осмотр проводится лицом, эксплуатирующим прибор, ежедневно при использовании и ежегодно, если прибор не используется по назначению и находится на хранении. Контрольный осмотр включает: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ий осмотр для проверки отсутствия механических повреждений передней и задней панелей, надежности крепления органов подключения, целостности изоляционных и лакокрасочных покрытий,  состояния контактных поверхностей входных соединителей.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5.4  Техническое обслуживание включает следующие виды: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-ежедневное техническое обслуживание (ЕТО);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-техническое обслуживание № 1 (ТО-1);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-техническое обслуживание № 1 при хранении (ТО-1х);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/>
      </w:pPr>
      <w:r>
        <w:rPr>
          <w:sz w:val="24"/>
          <w:szCs w:val="24"/>
        </w:rPr>
        <w:t>5.5 Ежедневное техническое обслуживание проводится при подготовке нагрузки к использованию по назначению, совмещается с КО и включает: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а) устранение выявленных при КО недостатков;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б) удаление пыли и влаги с внешних поверхностей.</w:t>
      </w:r>
    </w:p>
    <w:p>
      <w:pPr>
        <w:pStyle w:val="Style14"/>
        <w:tabs>
          <w:tab w:val="clear" w:pos="720"/>
          <w:tab w:val="left" w:pos="9923" w:leader="none"/>
        </w:tabs>
        <w:ind w:left="0" w:right="43" w:firstLine="851"/>
        <w:rPr/>
      </w:pPr>
      <w:r>
        <w:rPr>
          <w:sz w:val="24"/>
          <w:szCs w:val="24"/>
        </w:rPr>
        <w:t xml:space="preserve">Ежедневное техническое обслуживание проводится лицом, эксплуатирующим нагрузку, без  вскрытия её составных частей. 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.6  Техническое обслуживание № 1 проводится с периодичностью поверки прибора  и совмещается с ней, а также при постановке на длительное (более двух лет) хранение и включает: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хническое обслуживание № 1 выполняется в объеме ЕТО и дополнительно включает:</w:t>
      </w:r>
    </w:p>
    <w:p>
      <w:pPr>
        <w:pStyle w:val="Style14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а) восстановление, при необходимости, лакокрасочных покрытий;</w:t>
      </w:r>
    </w:p>
    <w:p>
      <w:pPr>
        <w:pStyle w:val="Style14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б) устранение выявленных недостатков;</w:t>
      </w:r>
    </w:p>
    <w:p>
      <w:pPr>
        <w:pStyle w:val="Style14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в) периодическую поверку.</w:t>
      </w:r>
    </w:p>
    <w:p>
      <w:pPr>
        <w:pStyle w:val="Style14"/>
        <w:ind w:left="0" w:right="43" w:firstLine="851"/>
        <w:rPr/>
      </w:pPr>
      <w:r>
        <w:rPr>
          <w:sz w:val="24"/>
          <w:szCs w:val="24"/>
        </w:rPr>
        <w:t>Техническое обслуживание № 1 проводится без  вскрытия нагрузки лицом, эксплуатирующим нагрузку, за исключением пункта «в», который выполняется силами и средствами метрологических служб.</w:t>
      </w:r>
    </w:p>
    <w:p>
      <w:pPr>
        <w:pStyle w:val="Style14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5.7 Техническое обслуживание находящегося на кратковременном хранении прибора проводится в объеме ЕТО один раз в 6 месяцев.</w:t>
      </w:r>
    </w:p>
    <w:p>
      <w:pPr>
        <w:pStyle w:val="Style14"/>
        <w:ind w:left="0" w:right="397" w:firstLine="85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firstLine="675"/>
        <w:jc w:val="center"/>
        <w:rPr>
          <w:rFonts w:cs="Arial"/>
          <w:b w:val="false"/>
          <w:b w:val="false"/>
          <w:sz w:val="24"/>
          <w:szCs w:val="24"/>
        </w:rPr>
      </w:pPr>
      <w:bookmarkStart w:id="26" w:name="__RefHeading___Toc235512004"/>
      <w:bookmarkStart w:id="27" w:name="__RefHeading___Toc235512005"/>
      <w:bookmarkEnd w:id="26"/>
      <w:bookmarkEnd w:id="27"/>
      <w:r>
        <w:rPr>
          <w:rFonts w:cs="Arial"/>
          <w:b w:val="false"/>
          <w:sz w:val="24"/>
          <w:szCs w:val="24"/>
        </w:rPr>
        <w:t>Приложение А.                                                                                                       Номенклатура источников питания, поверяемых с помощью нагрузки.</w:t>
      </w:r>
    </w:p>
    <w:p>
      <w:pPr>
        <w:pStyle w:val="Normal"/>
        <w:ind w:firstLine="675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67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</w:tblGrid>
      <w:tr>
        <w:trPr/>
        <w:tc>
          <w:tcPr>
            <w:tcW w:w="4949" w:type="dxa"/>
            <w:tcBorders/>
          </w:tcPr>
          <w:p>
            <w:pPr>
              <w:pStyle w:val="Normal"/>
              <w:snapToGrid w:val="false"/>
              <w:ind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7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8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9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10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29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30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44А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45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4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5-47</w:t>
            </w:r>
          </w:p>
          <w:p>
            <w:pPr>
              <w:pStyle w:val="Normal"/>
              <w:ind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48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49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66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67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70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71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75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77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79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79/1</w:t>
            </w:r>
          </w:p>
        </w:tc>
      </w:tr>
    </w:tbl>
    <w:p>
      <w:pPr>
        <w:pStyle w:val="Heading1"/>
        <w:ind w:right="522" w:hanging="0"/>
        <w:jc w:val="center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>Приложение Б.</w:t>
      </w:r>
    </w:p>
    <w:p>
      <w:pPr>
        <w:pStyle w:val="Heading1"/>
        <w:ind w:firstLine="67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хема нагрузки электрическая принципиальная. Перечень элемен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33645" cy="7412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унок Б1. Нагрузка резистивная универсальная. Схема электрическая принципиальная.</w:t>
      </w:r>
    </w:p>
    <w:p>
      <w:pPr>
        <w:pStyle w:val="Style14"/>
        <w:spacing w:lineRule="auto" w:line="240"/>
        <w:ind w:left="0" w:right="43" w:firstLine="851"/>
        <w:rPr>
          <w:sz w:val="24"/>
          <w:szCs w:val="24"/>
        </w:rPr>
      </w:pPr>
      <w:r>
        <w:rPr>
          <w:sz w:val="24"/>
          <w:szCs w:val="24"/>
        </w:rPr>
        <w:t>Таблица Б1. Нагрузка резистивная универсальная.  Перечень элементов.</w:t>
      </w:r>
    </w:p>
    <w:p>
      <w:pPr>
        <w:pStyle w:val="Style14"/>
        <w:ind w:left="0" w:right="397" w:firstLine="67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535"/>
        <w:gridCol w:w="1419"/>
        <w:gridCol w:w="220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135" w:hanging="0"/>
              <w:jc w:val="center"/>
              <w:rPr/>
            </w:pPr>
            <w:r>
              <w:rPr>
                <w:sz w:val="24"/>
                <w:szCs w:val="24"/>
              </w:rPr>
              <w:t>Позиционное</w:t>
            </w:r>
          </w:p>
          <w:p>
            <w:pPr>
              <w:pStyle w:val="Style14"/>
              <w:spacing w:lineRule="auto" w:line="240"/>
              <w:ind w:left="0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зна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-107" w:right="-108" w:hanging="0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1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кча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П5-30-I-50 Г 2,2 Ом+-5%В ОЖ0.468.546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Резистор СП5-30-I-50 Г 10 Ом+-5%В ОЖ0.468.546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П5-30-I-50 Г 3,3 кОм+-5%В ОЖ0.468.546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4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10-2,4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4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0,48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25-12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Резистор  С5-36В-100-2 к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4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1,5 к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11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 С5-36В-100-47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22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3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 С5-36В-50-24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R = 2,4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3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 С5-36В-100-22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7,35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6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 С5-36В-50-24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4,7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31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 С5-36В-50-24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3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39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 С5-36В-50-33 Ом+-5% 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2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.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 С5-36В-50-33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5,7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8,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25-6,8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3,3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15-5,1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1,2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4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100-47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15,6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57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10-3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1,5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59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100-47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9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1…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С5-36В-100-22 Ом+-5% ОЖ0.467.541ТУ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ΣR = 62,5 Ом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1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Тумблер</w:t>
            </w:r>
            <w:r>
              <w:rPr>
                <w:sz w:val="24"/>
                <w:szCs w:val="24"/>
                <w:lang w:val="en-US"/>
              </w:rPr>
              <w:t xml:space="preserve"> AE-C3960BB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Arcolectric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firstLine="67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..S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Тумблер</w:t>
            </w:r>
            <w:r>
              <w:rPr>
                <w:sz w:val="24"/>
                <w:szCs w:val="24"/>
                <w:lang w:val="en-US"/>
              </w:rPr>
              <w:t xml:space="preserve"> AE-C3910BA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Arcolectric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19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Тумблер</w:t>
            </w:r>
            <w:r>
              <w:rPr>
                <w:sz w:val="24"/>
                <w:szCs w:val="24"/>
                <w:lang w:val="en-US"/>
              </w:rPr>
              <w:t xml:space="preserve"> AE-C3960BB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Arcolectric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60" w:leader="none"/>
              </w:tabs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1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а BP-9r АО"Бурый_медведь"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Х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Х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а BP-9b АО"Бурый_медведь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left="0" w:right="34"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-32" w:firstLine="6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ind w:left="0" w:right="397"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5"/>
        <w:rPr>
          <w:sz w:val="24"/>
          <w:szCs w:val="24"/>
        </w:rPr>
      </w:pPr>
      <w:r>
        <w:rPr>
          <w:sz w:val="24"/>
          <w:szCs w:val="24"/>
        </w:rPr>
      </w:r>
      <w:bookmarkStart w:id="28" w:name="__RefHeading___Toc235512005"/>
      <w:bookmarkStart w:id="29" w:name="__RefHeading___Toc235512005"/>
      <w:bookmarkEnd w:id="29"/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424" w:gutter="0" w:header="0" w:top="1135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ТНСК.468210.001РЭ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ункт в некоторых редакциях ТО отсутствуе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ункт в некоторых редакциях ТО отсутствуе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ункт в некоторых редакциях ТО отсутствуе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екоторых редакциях ТО определение основной погрешности установки выходного тока предписывается проводить при напряжении на нагрузке 0,9 максимального значения. При использовании взамен реостатов нагрузки НРУ-1 рекомендуем определение основной погрешности установки выходного тока проводить в режиме короткого замыкания, подключив измерительную катушку непосредственно к выходным клеммам прибор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ункт в некоторых редакциях ТО отсутствуе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тальные пункты раздела «Проведение поверки» не требуют применения нагрузки. Однако редакция п.9.4.5 технического описания не однозначна, рекомендуем проводить поверку прибора в соответствии с этим пунктом, подключая катушку измерительную непосредственно к выходным клеммам прибо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2"/>
        </w:tabs>
        <w:ind w:left="8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 текст Знак"/>
    <w:basedOn w:val="Style11"/>
    <w:qFormat/>
    <w:rPr>
      <w:sz w:val="26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kern w:val="2"/>
      <w:sz w:val="28"/>
    </w:rPr>
  </w:style>
  <w:style w:type="character" w:styleId="2">
    <w:name w:val=" Знак Знак2"/>
    <w:basedOn w:val="Style11"/>
    <w:qFormat/>
    <w:rPr>
      <w:rFonts w:ascii="Arial" w:hAnsi="Arial" w:cs="Arial"/>
      <w:sz w:val="24"/>
    </w:rPr>
  </w:style>
  <w:style w:type="character" w:styleId="Style13">
    <w:name w:val=" Знак Знак"/>
    <w:basedOn w:val="Style1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45" w:firstLine="1134"/>
      <w:jc w:val="both"/>
    </w:pPr>
    <w:rPr>
      <w:sz w:val="28"/>
    </w:rPr>
  </w:style>
  <w:style w:type="paragraph" w:styleId="Style14">
    <w:name w:val="осн текст"/>
    <w:basedOn w:val="Normal"/>
    <w:qFormat/>
    <w:pPr>
      <w:spacing w:lineRule="auto" w:line="360"/>
      <w:ind w:left="1418" w:right="397" w:firstLine="720"/>
      <w:jc w:val="both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72" w:leader="dot"/>
      </w:tabs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абл"/>
    <w:basedOn w:val="Style15"/>
    <w:qFormat/>
    <w:pPr>
      <w:spacing w:before="60" w:after="6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9672" w:leader="dot"/>
      </w:tabs>
      <w:ind w:left="600" w:firstLine="675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27:00Z</dcterms:created>
  <dc:creator>1</dc:creator>
  <dc:description/>
  <cp:keywords/>
  <dc:language>en-US</dc:language>
  <cp:lastModifiedBy>Латыпов</cp:lastModifiedBy>
  <cp:lastPrinted>2010-01-21T13:01:00Z</cp:lastPrinted>
  <dcterms:modified xsi:type="dcterms:W3CDTF">2010-01-21T10:27:00Z</dcterms:modified>
  <cp:revision>2</cp:revision>
  <dc:subject/>
  <dc:title>Описание стенда к Б5-79</dc:title>
</cp:coreProperties>
</file>